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konkursu ofert na wybór realizatora programu zdrowotnego w 2017 roku </w:t>
        <w:br/>
        <w:t xml:space="preserve">w zakresie profilaktyki raka szyjki macicy w ramach Gminnego Programu zdrowotnego pod nazwą „Programu zapobiegania czynnikom ryzyka raka szyjki macicy w gminie Śrem na lata 2014-2017” dla dziewcząt z rocznika 2004 zameldowanych na terenie gminy Śrem zgodnie ze stanem na </w:t>
        <w:br/>
        <w:t xml:space="preserve">dzień 31.12.2016 r. </w:t>
      </w:r>
      <w:r>
        <w:rPr>
          <w:rStyle w:val="FontStyle17"/>
          <w:sz w:val="28"/>
          <w:szCs w:val="28"/>
        </w:rPr>
        <w:t>oraz 8 dziewczynek urodzonych w 2003 r., które nie przeszły całego cyklu szczepień w trakcie realizacji programu w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 xml:space="preserve">Oferent oświadcza, że wykona program: „Program zapobiegania czynnikom ryzyka raka szyjki macicy w gminie Śrem na lata 2014-2017” dla dziewcząt z rocznika 2004 zameldowanych na terenie gminy Śrem zgodnie ze stanem na dzień 31.12.2016 r. </w:t>
      </w:r>
      <w:r>
        <w:rPr>
          <w:rStyle w:val="FontStyle17"/>
          <w:sz w:val="28"/>
          <w:szCs w:val="28"/>
        </w:rPr>
        <w:t>oraz 8 dziewczynek urodzonych w 2003 r., które nie przeszły całego cyklu szczepień w trakcie realizacji programu w 2016 r.</w:t>
      </w:r>
      <w:r>
        <w:rPr>
          <w:rStyle w:val="FontStyle17"/>
        </w:rPr>
        <w:t xml:space="preserve"> </w:t>
      </w:r>
      <w:r>
        <w:rPr/>
        <w:t xml:space="preserve"> </w:t>
        <w:br/>
        <w:t>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jednostkowa za podanie 1 dawki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cyklu szczepień (3 dawki szczepień) dla jednej osoby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um</dc:creator>
  <dc:description/>
  <cp:keywords/>
  <dc:language>en-US</dc:language>
  <cp:lastModifiedBy>Barbara Czaplicka</cp:lastModifiedBy>
  <cp:lastPrinted>2013-02-13T14:14:00Z</cp:lastPrinted>
  <dcterms:modified xsi:type="dcterms:W3CDTF">2017-02-16T13:58:00Z</dcterms:modified>
  <cp:revision>5</cp:revision>
  <dc:subject/>
  <dc:title>Załącznik nr 4</dc:title>
</cp:coreProperties>
</file>