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242570</wp:posOffset>
            </wp:positionV>
            <wp:extent cx="120015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Śrem, 11 maja  2017 r.  </w:t>
      </w:r>
    </w:p>
    <w:p>
      <w:pPr>
        <w:pStyle w:val="Normal"/>
        <w:keepNext w:val="true"/>
        <w:spacing w:before="0" w:after="480"/>
        <w:ind w:firstLine="708"/>
        <w:jc w:val="both"/>
        <w:rPr/>
      </w:pPr>
      <w:r>
        <w:rPr/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  <w:t>Szanowni Państwo!</w:t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 xml:space="preserve">Zgodnie z art. 5 ust. 2 pkt 3 ustawy z dnia 24 kwietnia 2003 r. </w:t>
        <w:br/>
        <w:t xml:space="preserve">o działalności pożytku publicznego i o wolontariacie (Dz. U. z 2016 r. poz. 1817, poz. 1948, poz. 573) oraz uchwały Nr 464/LI/10 Rady Miejskiej </w:t>
        <w:br/>
        <w:t>w Śremie w sprawie określenia szczegółowego sposobu konsultowania z Gminną Radą Pożytku Publicznego lub organizacjami pozarządowymi i podmiotami wymienionymi w art. 3 ust. 3 ustawy o działalności pożytku publicznego i  o wolontariacie projektów aktów prawa miejscowego w dziedzinach dotyczących działalności statutowej tych organizacji </w:t>
      </w:r>
      <w:r>
        <w:rPr>
          <w:b w:val="false"/>
          <w:caps/>
        </w:rPr>
        <w:t xml:space="preserve"> B</w:t>
      </w:r>
      <w:r>
        <w:rPr>
          <w:b w:val="false"/>
        </w:rPr>
        <w:t xml:space="preserve">urmistrz </w:t>
      </w:r>
      <w:r>
        <w:rPr>
          <w:b w:val="false"/>
          <w:caps/>
        </w:rPr>
        <w:t>ś</w:t>
      </w:r>
      <w:r>
        <w:rPr>
          <w:b w:val="false"/>
        </w:rPr>
        <w:t>remu</w:t>
      </w:r>
      <w:r>
        <w:rPr>
          <w:b w:val="false"/>
          <w:caps/>
        </w:rPr>
        <w:t xml:space="preserve"> </w:t>
      </w:r>
      <w:r>
        <w:rPr>
          <w:b w:val="false"/>
        </w:rPr>
        <w:t xml:space="preserve">zaprasza przedstawicieli organizacji pozarządowych oraz innych podmiotów działających na terenie gminy Śrem do udziału </w:t>
        <w:br/>
        <w:t xml:space="preserve">w konsultacjach na temat projektu uchwały Rady Miejskiej w Śremie </w:t>
        <w:br/>
        <w:t>w sprawie rocznego programu współpracy z organizacjami pozarządowymi oraz  podmiotami prowadzącymi działalność pożytku publicznego na 2018 r.</w:t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firstLine="360"/>
        <w:rPr>
          <w:b w:val="false"/>
          <w:b w:val="false"/>
        </w:rPr>
      </w:pPr>
      <w:r>
        <w:rPr>
          <w:b w:val="false"/>
        </w:rPr>
        <w:t>W szczególności prosimy o sugestie dotycz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u głównego oraz celów szczegółowych program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 współpracy pozafinansowej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szarów, w jakich podejmowane są zadania (sfera zadań publicznych została opisana w art. 4 ust. 1 ustawy o działalności pożytku publicznego i o wolontariaci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u zadań, które warto realizować w gminie w każdym obszarze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Można także zgłaszać inne uwagi do programu w kwestiach nie ujętych </w:t>
        <w:br/>
        <w:t xml:space="preserve">w powyższych punktach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Konsultacje przeprowadzone zostaną w formie wyrażenia pisemnej opinii w terminie</w:t>
      </w:r>
      <w:r>
        <w:rPr/>
        <w:t xml:space="preserve">  </w:t>
      </w:r>
      <w:r>
        <w:rPr>
          <w:b/>
        </w:rPr>
        <w:t>12.05. - 19.05. 2017 r., następnie przedstawione zostaną na spotkaniu w dniu 23 maja 2017 r. o godz. 13.00 w sali 24 Urzędu Miejskiego w Śremie przy Pl. 20 Października 1 w Śremi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związku z powyższym opinie, propozycje i/lub uwagi na temat projektu uchwały należy przesłać na adres e-mail: </w:t>
      </w:r>
    </w:p>
    <w:p>
      <w:pPr>
        <w:pStyle w:val="Normal"/>
        <w:ind w:firstLine="360"/>
        <w:jc w:val="both"/>
        <w:rPr/>
      </w:pPr>
      <w:hyperlink r:id="rId3">
        <w:r>
          <w:rPr>
            <w:rStyle w:val="InternetLink"/>
          </w:rPr>
          <w:t>agnieszka.doberstein-bednarska@urzad.srem.pl</w:t>
        </w:r>
      </w:hyperlink>
      <w:r>
        <w:rPr/>
        <w:t>, wypełniając załączony formularz.</w:t>
      </w:r>
    </w:p>
    <w:p>
      <w:pPr>
        <w:pStyle w:val="Normal"/>
        <w:ind w:firstLine="360"/>
        <w:jc w:val="both"/>
        <w:rPr/>
      </w:pPr>
      <w:r>
        <w:rPr/>
        <w:t>Serdecznie zapraszamy do wzięcia udziału w konsultacjach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ind w:firstLine="708"/>
        <w:jc w:val="both"/>
        <w:rPr/>
      </w:pPr>
      <w:r>
        <w:rPr/>
        <w:t xml:space="preserve">1) formularz propozycji zgłaszanych przez organizacje pozarządowe </w:t>
        <w:br/>
        <w:t>i inne podmioty do rocznego programu współpracy na 2018 r.</w:t>
      </w:r>
    </w:p>
    <w:p>
      <w:pPr>
        <w:pStyle w:val="Tekstpodstawowy2"/>
        <w:ind w:firstLine="709"/>
        <w:rPr/>
      </w:pPr>
      <w:r>
        <w:rPr>
          <w:b w:val="false"/>
        </w:rPr>
        <w:t>2)</w:t>
      </w:r>
      <w:r>
        <w:rPr/>
        <w:t xml:space="preserve"> </w:t>
      </w:r>
      <w:r>
        <w:rPr>
          <w:b w:val="false"/>
        </w:rPr>
        <w:t>projekt uchwały Rady Miejskiej w Śremie w sprawie rocznego programu współpracy gminy Śrem z organizacjami pozarządowymi oraz</w:t>
      </w:r>
      <w:r>
        <w:rPr/>
        <w:t xml:space="preserve">  </w:t>
      </w:r>
      <w:r>
        <w:rPr>
          <w:b w:val="false"/>
        </w:rPr>
        <w:t>podmiotami prowadzącymi działalność pożytku publicznego na 2018 r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urmistrz Śr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am Lewandowski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doberstein-bednarska@urzad.srem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50:00Z</dcterms:created>
  <dc:creator>um</dc:creator>
  <dc:description/>
  <cp:keywords/>
  <dc:language>en-US</dc:language>
  <cp:lastModifiedBy>Agnieszka Doberstein-Bednarska</cp:lastModifiedBy>
  <dcterms:modified xsi:type="dcterms:W3CDTF">2017-05-12T06:47:00Z</dcterms:modified>
  <cp:revision>11</cp:revision>
  <dc:subject/>
  <dc:title>Śrem,      października 2011 r</dc:title>
</cp:coreProperties>
</file>