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7045</wp:posOffset>
                </wp:positionH>
                <wp:positionV relativeFrom="paragraph">
                  <wp:posOffset>-948690</wp:posOffset>
                </wp:positionV>
                <wp:extent cx="7404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Jednostk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jektow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-74.7pt;mso-position-vertical-relative:text;margin-left:-3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Jednostka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jektow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konania i odbioru robót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/dat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yfikacja  techniczna                                              Lipiec 2015</w:t>
            </w:r>
          </w:p>
        </w:tc>
      </w:tr>
      <w:tr>
        <w:trPr>
          <w:trHeight w:val="9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ż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obręb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ROZBUDOWA ISTNIEJĄCEJ SZKOŁY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LNO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-100 Śrem, Dąbrowa ul. Śremska 2, dz. nr 143/5</w:t>
            </w:r>
          </w:p>
        </w:tc>
      </w:tr>
      <w:tr>
        <w:trPr>
          <w:trHeight w:val="57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a Śr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. 20 Października 1, 63-100 Śrem,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3118"/>
      </w:tblGrid>
      <w:tr>
        <w:trPr>
          <w:trHeight w:val="311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 E S P Ó Ł   P R O J E K T O W Y</w:t>
            </w:r>
          </w:p>
        </w:tc>
      </w:tr>
      <w:tr>
        <w:trPr>
          <w:trHeight w:val="27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/ numer upr. / specjaln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k zespoł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rojekt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chosław Kuczyń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upr. bud.  304/77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 spec. architektury i konstruk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gr inż. Krzysztof Antosze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bud. 98/86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spec. konstrukcja 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49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686" w:leader="none"/>
        <w:tab w:val="right" w:pos="9072" w:leader="none"/>
      </w:tabs>
      <w:rPr/>
    </w:pPr>
    <w:r>
      <w:object w:dxaOrig="1034" w:dyaOrig="11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6pt;margin-top:4.25pt;width:57.55pt;height:57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2259678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81760</wp:posOffset>
              </wp:positionH>
              <wp:positionV relativeFrom="paragraph">
                <wp:posOffset>5715</wp:posOffset>
              </wp:positionV>
              <wp:extent cx="3931920" cy="8216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1920" cy="821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B I U R O  P R O J E K T O W E  -  L E C H P R O J E K T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8"/>
                            </w:rPr>
                            <w:t xml:space="preserve">     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63 - 100   Ś r e m / P s a r s k i e,   ul. J a ś m i n o w a  1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tel/fax (61)2810044, tel. kom 0602 689188 e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</w:rPr>
                              <w:t>lechprojekt@poznet.pl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NIP – 785-140-91-58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6pt;height:64.7pt;mso-wrap-distance-left:9.05pt;mso-wrap-distance-right:9.05pt;mso-wrap-distance-top:0pt;mso-wrap-distance-bottom:0pt;margin-top:0.45pt;mso-position-vertical-relative:text;margin-left:10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  <w:t>B I U R O  P R O J E K T O W E  -  L E C H P R O J E K T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color w:val="808080"/>
                        <w:sz w:val="18"/>
                      </w:rPr>
                      <w:t xml:space="preserve">      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>63 - 100   Ś r e m / P s a r s k i e,   ul. J a ś m i n o w a  1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tel/fax (61)2810044, tel. kom 0602 689188 e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</w:rPr>
                        <w:t>lechprojekt@poznet.pl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NIP – 785-140-91-58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ind w:left="-426" w:firstLine="426"/>
      <w:rPr/>
    </w:pPr>
    <w:r>
      <w:rPr/>
    </w:r>
  </w:p>
  <w:p>
    <w:pPr>
      <w:pStyle w:val="Header"/>
      <w:ind w:left="-284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7950</wp:posOffset>
              </wp:positionH>
              <wp:positionV relativeFrom="paragraph">
                <wp:posOffset>98425</wp:posOffset>
              </wp:positionV>
              <wp:extent cx="58508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.75pt" to="469.1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4480</wp:posOffset>
              </wp:positionH>
              <wp:positionV relativeFrom="paragraph">
                <wp:posOffset>43815</wp:posOffset>
              </wp:positionV>
              <wp:extent cx="6217920" cy="274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projektowanie, nadzorowanie, kosztorysowanie obiektów budowlanych i instalacji, wraz z uzyskaniem pozwolenia na budowę.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pt;height:21.6pt;mso-wrap-distance-left:9.05pt;mso-wrap-distance-right:9.05pt;mso-wrap-distance-top:0pt;mso-wrap-distance-bottom:0pt;margin-top:3.45pt;mso-position-vertical-relative:text;margin-left:22.4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projektowanie, nadzorowanie, kosztorysowanie obiektów budowlanych i instalacji, wraz z uzyskaniem pozwolenia na budowę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lechprojekt@poznet.pl" TargetMode="External"/><Relationship Id="rId4" Type="http://schemas.openxmlformats.org/officeDocument/2006/relationships/hyperlink" Target="mailto:lechprojekt@pozne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19:00Z</dcterms:created>
  <dc:creator>Binkowski</dc:creator>
  <dc:description/>
  <cp:keywords/>
  <dc:language>en-US</dc:language>
  <cp:lastModifiedBy>Szymon</cp:lastModifiedBy>
  <cp:lastPrinted>2011-05-26T09:41:00Z</cp:lastPrinted>
  <dcterms:modified xsi:type="dcterms:W3CDTF">2015-07-13T05:39:00Z</dcterms:modified>
  <cp:revision>11</cp:revision>
  <dc:subject/>
  <dc:title>Śrem, dn</dc:title>
</cp:coreProperties>
</file>