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UMOWA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r …………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warta w dniu .......................... w Śremie pomiędz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ą Śrem z siedzibą w Śremie, Pl. 20 Października 1, zwaną dalej „Zamawiającym”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 - 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anym dalej „Wykonawcą”,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IP</w:t>
        <w:tab/>
        <w:t>…………………</w:t>
        <w:tab/>
        <w:tab/>
        <w:tab/>
        <w:t>REGON</w:t>
        <w:tab/>
        <w:tab/>
        <w:t>………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wanym dalej „Wykonawcą”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iku udzielenia zamówienia w trybie przetargu nieograniczonego na podstawie ustawy z dnia 29 stycznia 2004 r. Prawo zamówień publicznych (Dz. U. z 2017 r. poz. 1579) i wyboru oferty Wykonawcy została zawarta umowa następującej treści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niku rozstrzygnięcia przetargu nieograniczonego zgodnie z przepisami ustawy z dnia 29 stycznia 2004 r. Prawo zamówień publicznych (Dz. U. z 2017 r. poz. 1579) oraz na podstawie oferty Wykonawcy złożonej w dniu ……………..2017 r. Zamawiający zleca, a Wykonawca zobowiązuje się zrealizować dostaw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KRES ZOSTANIE WPISANY STOSOWNIE DO CZĘŚCI JAKĄ UZYSKA WYKONAW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określenie przedmiotu umowy zawarte jest w załączniku nr 2…. do SIWZ oraz w ofercie wykonawcy z dnia ……….2017 r. które stanowią załączniki do niniejszej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do dostarczenia poszczególnych elementów dostawy do szkół wskazanych w załączniku nr 2….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wierdzeniem dostarczenia poszczególnych elementów dostawy, jest protokół ilościowy odbioru, podpisany przez Wykonawcę oraz dyrektora szkoły, do której dostarczono elementy dostawy. Protokół ten nie jest podstawą do wystawienia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 dostarczeniu przedmiotu umowy, Dyrektor szkoły w ciągu 3 dni sprawdzi kompletność poszczególnych przedmiotów dostawy oraz poprawność ich działania (funkcjonowania). Wykonawca może być obecny podczas czynności sprawdzających. Potwierdzenie z tych czynności podpisane przez Dyrektora szkoły stanowi podstawę do wystawienia faktury przez Wykonawc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gdy Dyrektor szkoły stwierdzi wystąpienie wad w przedmiocie umowy, powiadamia o tym fakcie Wykonawcę, który w ciągu 3 dni zobowiązany jest do dostarczenia zakwestionowanych elementów dostawy wolnych od wad wskazanych przez Dyrektora szkoł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 wywiązanie się z obowiązku o którym mowa w ust. 5 przez Wykonawcę, uprawnia Zamawiającego do skorzystania z uprawnień wynikających z rękoj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stawa do szkół nastąpi po uprzednim minimum jednodniowym telefonicznym powiadomieniu o terminie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any jest do dostarczenia przedmiotu zamówienia oraz złożenia go w miejscu wskazanym przez Dyrektora szkoł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apewnia, że posiada niezbędną wiedzę fachową, kwalifikacje, doświadczenie, możliwości i uprawnienia konieczne dla prawidłowego wykonania umowy i będzie w stanie należycie wykonać przedmiot umowy na warunkach określonych w umowie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realizować przedmiot umowy w terminie … dni od daty zawarcia niniejszej umowy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ółem wynagrodzenie Wykonawcy z tytułu wykonania przedmiotu umowy wynosić będzie ………………… zł brutto (słownie: …………………….. zł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ykonawcy stanowi suma cen jednostkowych poszczególnych produktów wynikających ze złożonej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nagrodzenie za wykonanie przedmiotu umowy płatne będzie po przedstawieniu zamawiającemu rachunku/faktury wraz z potwierdzeniem należytego wykonania dostawy, o którym mowa w § 1 ust. 4  podpisanym przez Dyrektora szkoły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płata wynagrodzenia nastąpi przelewem na rachunek bankowy Wykonawcy w terminie do 21 dni od dostarczenia prawidłowo wypełnionego rachunku/ faktu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nie może zbywać ani przenosić na rzecz osób trzecich praw i wierzytelności powstałych w związku z realizacją niniejszej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spółfinansowane jest ze środków Unii Europejski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apłacić Zamawiającemu kary umowne z następujących tytułów i w podanych wysokości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odstąpienie przez zamawiającego od umowy z przyczyn, za które odpowiedzialność ponosi Wykonawca – w wysokości 10% wynagrodzenia określonego w § 4 ust.1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każdy dzień opóźnienia w wykonaniu dostawy - 0,5% wynagrodzenia  określonego w § 4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może dochodzić na zasadach ogólnych odszkodowania uzupełniającego przewyższającego wysokość zastrzeżonych kar  umow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wyraża zgodę na potrącenie zastrzeżonych kar umownych z wynagrodz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umowy oraz kary umo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6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udziela rękojmi na przedmiot umowy na okres  24 miesięcy liczonych od dnia odbioru przedmiot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7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ach nieregulowanych niniejszą umową mają zastosowanie przepisy Kodeksu cywilnego i ustawy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wentualne spory powstałe na tle wykonywania niniejszej umowy, strony podają rozstrzygnięciu właściwemu ze względu na siedzibę Zamawiającego sądowi powszechnem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iejsza umowa została sporządzona w 4 jednobrzmiących egzemplarzach, 3 egz. dla Zamawiającego i 1 dla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  <w:t>_________________________________________________________________________________________</w:t>
    </w:r>
  </w:p>
  <w:p>
    <w:pPr>
      <w:pStyle w:val="Footer"/>
      <w:jc w:val="center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MS Mincho;ＭＳ 明朝" w:cs="Times New Roman"/>
        <w:sz w:val="4"/>
        <w:szCs w:val="4"/>
        <w:lang w:val="en-US" w:eastAsia="en-US"/>
      </w:rPr>
    </w:pPr>
    <w:r>
      <w:rPr>
        <w:rFonts w:eastAsia="MS Mincho;ＭＳ 明朝" w:cs="Times New Roman" w:ascii="Times New Roman" w:hAnsi="Times New Roman"/>
        <w:sz w:val="4"/>
        <w:szCs w:val="4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b/>
      <w:sz w:val="23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sz w:val="28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40z0">
    <w:name w:val="WW8Num40z0"/>
    <w:qFormat/>
    <w:rPr>
      <w:b/>
      <w:sz w:val="23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singl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17z0">
    <w:name w:val="WW8Num17z0"/>
    <w:qFormat/>
    <w:rPr>
      <w:sz w:val="16"/>
      <w:szCs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6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Tekstpodstawowywcity3Znak">
    <w:name w:val="Tekst podstawowy wcięty 3 Znak"/>
    <w:qFormat/>
    <w:rPr>
      <w:rFonts w:ascii="Arial" w:hAnsi="Arial" w:eastAsia="Calibri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  <w:sz w:val="2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60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17:00Z</dcterms:created>
  <dc:creator>xXx</dc:creator>
  <dc:description/>
  <cp:keywords/>
  <dc:language>en-US</dc:language>
  <cp:lastModifiedBy>Slawomir Baum</cp:lastModifiedBy>
  <cp:lastPrinted>2017-03-09T12:14:00Z</cp:lastPrinted>
  <dcterms:modified xsi:type="dcterms:W3CDTF">2017-09-22T10:22:00Z</dcterms:modified>
  <cp:revision>5</cp:revision>
  <dc:subject/>
  <dc:title/>
</cp:coreProperties>
</file>