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Młyńskiej 3/4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Młyńskiej 3/4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Młyńskiej 3/4</w:t>
      </w:r>
      <w:r>
        <w:rPr>
          <w:lang w:val="pl-PL"/>
        </w:rPr>
        <w:t>. Budynek mieszkalny wielorodzinny dwukondygnacyjny z dachem stromym. Stolarka okienna drewniana, schody drewniane. Budynek wyposażony w instalacje sanitarną, elektryczną i gazową. Tynki cementowo-wapienne, posadzka z tworzyw sztucznych – wykładzina oraz drewniana. Ogrzewanie za pomocą pieców kaflowych.</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Yu Gothic UI"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0:06:00Z</dcterms:created>
  <dc:creator>Acer Aspire 3103</dc:creator>
  <dc:description/>
  <cp:keywords/>
  <dc:language>en-US</dc:language>
  <cp:lastModifiedBy>Użytkownik systemu Windows</cp:lastModifiedBy>
  <cp:lastPrinted>2017-05-27T17:12:00Z</cp:lastPrinted>
  <dcterms:modified xsi:type="dcterms:W3CDTF">2018-02-12T20:06:00Z</dcterms:modified>
  <cp:revision>2</cp:revision>
  <dc:subject/>
  <dc:title>SZCZEGÓŁOWA SPECYFIKACJA TECHNICZNA WYKONANIA I ODBIORU ROBÓT BUDOWLANYCH</dc:title>
</cp:coreProperties>
</file>