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Dostawa i montaż elementów placów zabaw na terenach sołeckich Gminy Śrem wraz z przygotowaniem dokumentacji niezbędnej do zgłoszenia robót w Starostwie Powiatowym w Śremie.”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1"/>
        </w:numPr>
        <w:rPr/>
      </w:pPr>
      <w:r>
        <w:rPr/>
        <w:t>Zamówienie obejmuje wykonanie zadania – dostawa i montaż urządzeń zabawowych dla wyposażenia 5 placów zabaw zlokalizowanych na terenie gminy Śrem wraz z przygotowaniem dokumentacji niezbędnej do zgłoszenia robót w Starostwie Powiatowym w Śremie.</w:t>
      </w:r>
    </w:p>
    <w:p>
      <w:pPr>
        <w:pStyle w:val="Tekstpodstawowy2"/>
        <w:numPr>
          <w:ilvl w:val="0"/>
          <w:numId w:val="1"/>
        </w:numPr>
        <w:rPr/>
      </w:pPr>
      <w:r>
        <w:rPr/>
        <w:t>Dla każdego sołectwa należy przygotować projekt zagospodarowania działki lub terenu – musi on zostać wykonany przez projektanta, który posiada odpowiednie uprawnienia budowlane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/>
        <w:t>Dla każdego urządzenia należy przedłożyć kompletne instrukcje obsługi i eksploatacji 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Wszystkie urządzenia zabawowe należy przedstawić w formie graficznej  (np. fotografie, szkice, rysunki itp.), wizualizacji, wyciągu z folderu lub w formie kart katalogowych oferowanych urządzeń (zestawu) w celu potwierdzenia, że oferowane urządzenia odpowiadają wymaganiom określonym przez Zamawiającego. Dokument taki musi przedstawiać konstrukcję urządzenia wraz z jego wymiarami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Dostarczone urządzenia muszą spełniać następujące warunki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posiadać trzyletnią gwarancj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muszą </w:t>
      </w:r>
      <w:r>
        <w:rPr>
          <w:color w:val="000000"/>
          <w:szCs w:val="28"/>
        </w:rPr>
        <w:t xml:space="preserve">odpowiadać wymaganiom norm bezpieczeństwa, muszą posiadać aktualne </w:t>
      </w:r>
      <w:r>
        <w:rPr>
          <w:bCs/>
          <w:color w:val="000000"/>
          <w:szCs w:val="28"/>
        </w:rPr>
        <w:t>Certyfikaty (na poszczególne urządzenia, a nie na system konfiguracji urządzeń z elementów)</w:t>
      </w:r>
      <w:r>
        <w:rPr>
          <w:color w:val="000000"/>
          <w:szCs w:val="28"/>
        </w:rPr>
        <w:t xml:space="preserve">, potwierdzające </w:t>
      </w:r>
      <w:r>
        <w:rPr>
          <w:rFonts w:eastAsia="Arial"/>
          <w:color w:val="000000"/>
          <w:szCs w:val="28"/>
          <w:lang w:eastAsia="zxx" w:bidi="zxx"/>
        </w:rPr>
        <w:t>spełnianie norm bezpieczeństwa  PN-EN  1176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Certyfikaty  muszą być dołączone do oferty przetargowej wraz z opisami technicznymi z rysunkami i zdjęciami urządzeń z realizacji i instrukcjami użytkowania urządzeń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color w:val="000000"/>
          <w:szCs w:val="28"/>
        </w:rPr>
        <w:t>w</w:t>
      </w:r>
      <w:r>
        <w:rPr>
          <w:rFonts w:eastAsia="Arial"/>
          <w:color w:val="000000"/>
          <w:szCs w:val="28"/>
          <w:lang w:eastAsia="zxx" w:bidi="zxx"/>
        </w:rPr>
        <w:t>szystkie elementy konstrukcyjne muszą być wykonane z drewna sosnowego, klejonego warstwowo (kantówka o wymiarach minimum 100mmx100mm, o zaokrąglonych krawędziach). Belki konstrukcyjne muszą posiadać co najmniej jeden frez wzdłużny z każdej strony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wszystkie elementy drewniane oraz elementy wykonane ze sklejki muszą być malowane natryskowo farbami akrylowymi, które tworzą elastyczną powłokę. Powłoka musi posiadać filtr przeciw promieniowaniu UV. </w:t>
      </w:r>
      <w:r>
        <w:rPr>
          <w:rFonts w:eastAsia="Arial"/>
          <w:bCs/>
          <w:color w:val="000000"/>
          <w:szCs w:val="28"/>
          <w:lang w:eastAsia="zxx" w:bidi="zxx"/>
        </w:rPr>
        <w:t>Wyklucza się nakładanie farby na elementy drewniane wałkiem lub pędzle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urządzenia i zestawy muszą być osadzane przy pomocy kotew stalowych, ocynkowanych, zabetonowanych w gruncie (ochrona drewna przed szkodliwym wpływem wilgoci z gruntu)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Elementy należy mocować na fundamencie umieszczonym zgodnie 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liny w zestawach muszą posiadać rdzenie stalowe w oplocie polipropylenowy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łańcuchy kalibrowane ze stali ocynkowanej o krótkich ogniwach zgodnie </w:t>
        <w:br/>
        <w:t>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elementy konstrukcyjne muszą być zakończone od góry kapturkami </w:t>
        <w:br/>
        <w:t>z tworzywa sztucznego, w celu zabezpieczenia drewna przed niekorzystnymi warunkami atmosferycznymi (śnieg, deszcz, szadź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elementy stalowe - uchwyty, poręcze, i inne, muszą być  wykonane ze stali malowanej proszkowo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zabezpieczenia – do połączeń stosowane muszą być tylko śruby ocynkowane. Gniazda łączników muszą być zakryte zaślepkami </w:t>
        <w:br/>
        <w:t>z tworzywa. Wszystkie śruby i nakrętki muszą być zabezpieczone kołnierzami z kapslami;</w:t>
      </w:r>
    </w:p>
    <w:p>
      <w:pPr>
        <w:pStyle w:val="Normal"/>
        <w:ind w:left="363" w:hanging="0"/>
        <w:jc w:val="both"/>
        <w:rPr>
          <w:szCs w:val="28"/>
        </w:rPr>
      </w:pPr>
      <w:r>
        <w:rPr>
          <w:szCs w:val="28"/>
        </w:rPr>
      </w:r>
    </w:p>
    <w:p>
      <w:pPr>
        <w:pStyle w:val="Tekstpodstawowy2"/>
        <w:numPr>
          <w:ilvl w:val="0"/>
          <w:numId w:val="1"/>
        </w:numPr>
        <w:rPr/>
      </w:pPr>
      <w:r>
        <w:rPr/>
        <w:t>Dokładna lokalizacja montażu urządzeń zabawowych zostanie wskazana przez Zamawiającego po wyłonieniu Wykonawcy;</w:t>
      </w:r>
    </w:p>
    <w:p>
      <w:pPr>
        <w:pStyle w:val="Tekstpodstawowy2"/>
        <w:numPr>
          <w:ilvl w:val="0"/>
          <w:numId w:val="1"/>
        </w:numPr>
        <w:rPr/>
      </w:pPr>
      <w:r>
        <w:rPr/>
        <w:t>W okresie gwarancji Wykonawca zobowiązany będzie do wykonywania  corocznych (bezpłatnych) przeglądów gwarancyjnych;</w:t>
      </w:r>
    </w:p>
    <w:p>
      <w:pPr>
        <w:pStyle w:val="Tekstpodstawowy2"/>
        <w:numPr>
          <w:ilvl w:val="0"/>
          <w:numId w:val="1"/>
        </w:numPr>
        <w:rPr/>
      </w:pPr>
      <w:r>
        <w:rPr/>
        <w:t>Wykaz urządzeń z podziałem na sołectwa:</w:t>
      </w:r>
    </w:p>
    <w:p>
      <w:pPr>
        <w:pStyle w:val="Tekstpodstawowy2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4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ołe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z. Nr. Ewid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Urządzenie - opis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odze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35/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bocianie gniaz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Wielofunkcyjny zestaw sprawnościowy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zymysła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3/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a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jazd lin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d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3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hadłowa podwójn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zymano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70/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Bramka do piłki nożnej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a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żk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ruzela tarczowa z siedziskam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rz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39/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inarium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14:00Z</dcterms:created>
  <dc:creator>user</dc:creator>
  <dc:description/>
  <dc:language>en-US</dc:language>
  <cp:lastModifiedBy>Marta Urgacz</cp:lastModifiedBy>
  <dcterms:modified xsi:type="dcterms:W3CDTF">2018-04-24T06:14:00Z</dcterms:modified>
  <cp:revision>2</cp:revision>
  <dc:subject/>
  <dc:title/>
</cp:coreProperties>
</file>