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PŚ/U/18/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warta w dniu ……. ……………. 2018 roku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7 r. poz. 1579 z późn. zm.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niku rozstrzygnięcia przetargu nieograniczonego zgodnie z przepisami ustawy z dnia 29 stycznia 2004 r. Prawo zamówień publicznych (Dz. U. z 2017 r. poz. 1579 z późn. zm.) oraz na podstawie oferty Wykonawcy złożonej w dniu ……. czerwca 2018 roku Zamawiający zleca, a Wykonawca zobowiązuje się zrealizować </w:t>
      </w:r>
      <w:r>
        <w:rPr>
          <w:rFonts w:cs="Times New Roman" w:ascii="Times New Roman" w:hAnsi="Times New Roman"/>
          <w:b/>
          <w:sz w:val="28"/>
          <w:szCs w:val="28"/>
        </w:rPr>
        <w:t>zakup i dostawę sprzętu komputerowego i audiowizualnego oraz wykonanie sieci komputerowej w ramach projektu „Rozbudowa Zespołu Szkoły Podstawowej i Gimnazjum w Dąbrowie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określenie przedmiotu umowy zawarte jest w załączniku nr 1 do SIWZ oraz w ofercie wykonawcy z dnia …… czerwca 2018 roku, które stanowią załączniki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ół wskazanych w załączniku nr 1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ilościowy odbioru, podpisany przez Wykonawcę oraz dyrektora szkoły, do której dostarczono elementy dostawy. Protokół ten nie jest podstawą do wystawienia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 dostarczeniu przedmiotu umowy, Dyrektor szkoły w ciągu 3 dni sprawdzi kompletność poszczególnych przedmiotów dostawy oraz poprawność ich działania (funkcjonowania). Wykonawca może być obecny podczas czynności sprawdzających. Potwierdzenie z tych czynności podpisane przez Dyrektora szkoły stanowi podstawę do wystawienia faktury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gdy Dyrektor szkoły stwierdzi wystąpienie wad w przedmiocie umowy, powiadamia o tym fakcie Wykonawcę, który w ciągu 3 dni zobowiązany jest do dostarczenia zakwestionowanych elementów dostawy wolnych od wad wskazanych przez Dyrektora szkoł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 wywiązanie się z obowiązku o którym mowa w ust. 5 przez Wykonawcę, uprawnia Zamawiającego do skorzystania z uprawnień wynikających z rękoj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stawa do szkół nastąpi po uprzednim minimum jednodniowym telefonicznym powiadomieniu o terminie dosta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any jest do dostarczenia przedmiotu zamówienia oraz złożenia go w miejscu wskazanym przez Dyrektora szkoł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obowiązuje się zrealizować przedmiot umowy w terminie </w:t>
      </w:r>
      <w:r>
        <w:rPr>
          <w:rFonts w:cs="Times New Roman" w:ascii="Times New Roman" w:hAnsi="Times New Roman"/>
          <w:b/>
          <w:sz w:val="28"/>
          <w:szCs w:val="28"/>
        </w:rPr>
        <w:t>do</w:t>
        <w:br/>
        <w:t>20 czerwca 2018 roku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, o którym mowa w § 1 ust. 4  podpisanym przez Dyrektora szkoły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21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.</w:t>
      </w:r>
    </w:p>
    <w:p>
      <w:pPr>
        <w:pStyle w:val="Normal"/>
        <w:suppressAutoHyphens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§ 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udziela gwarancji na przedmiot dostawy wskazany w </w:t>
      </w:r>
      <w:r>
        <w:rPr>
          <w:rFonts w:cs="Times New Roman" w:ascii="Times New Roman" w:hAnsi="Times New Roman"/>
          <w:b/>
          <w:sz w:val="28"/>
          <w:szCs w:val="28"/>
        </w:rPr>
        <w:t>§ 1 na okres …….. miesię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Zgłoszenia usterek dokonywane będą Wykonawcy faksem lub pocztą elektroniczną. W tym celu Wykonawca wskazuje numer faksu ………………………… oraz adres e-mail: …………………………………………………….. dostępny w dniach: od poniedziałku do piątku w godz. 08.00-16.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odstawą do uznania przez Zamawiającego, że naprawa została wykonana prawidłowo jest podpisanie przyjęcia naprawy przez osoby upoważnione przez Zamawiającego.</w:t>
      </w:r>
    </w:p>
    <w:p>
      <w:pPr>
        <w:pStyle w:val="Normal"/>
        <w:suppressAutoHyphens w:val="false"/>
        <w:spacing w:lineRule="auto" w:line="360" w:before="240" w:after="2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udziela rękojmi na przedmiot umowy na okres  24 miesięcy liczonych od dnia odbioru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Zamawiający dopuszcza możliwość zmian umowy w następującym zakresie i na określonych poniżej warunka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) zmiany zakresu zadań powierzonych podwykonawc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2) zmiany terminu realizacji umow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3) zmiana ilości części płatnośc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4) zmiany stawki podatku VAT w przypadku zmiany przepisów w tym zakresi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5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6) w sytuacji o której mowa w art. 144 ust. 1 pkt 1-6 Prawa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unki gwarancji i serwisu</w:t>
      </w:r>
      <w:r>
        <w:br w:type="page"/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umowy nr PŚ/U/18/……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...... . ……………. 2018 rok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unki gwarancji i serwis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Wykonawca gwarantuje bezawaryjne funkcjonowanie dostarczonego asortymentu wskazanego  § 1 Umowy Nr </w:t>
      </w:r>
      <w:r>
        <w:rPr>
          <w:rFonts w:cs="Times New Roman" w:ascii="Times New Roman" w:hAnsi="Times New Roman"/>
          <w:b/>
          <w:sz w:val="28"/>
          <w:szCs w:val="28"/>
        </w:rPr>
        <w:t xml:space="preserve">PŚ/U/18/……. </w:t>
      </w:r>
      <w:r>
        <w:rPr>
          <w:rFonts w:cs="Times New Roman" w:ascii="Times New Roman" w:hAnsi="Times New Roman"/>
          <w:sz w:val="28"/>
          <w:szCs w:val="28"/>
        </w:rPr>
        <w:t>przez okres</w:t>
      </w:r>
      <w:r>
        <w:rPr>
          <w:rFonts w:cs="Times New Roman" w:ascii="Times New Roman" w:hAnsi="Times New Roman"/>
          <w:b/>
          <w:sz w:val="28"/>
          <w:szCs w:val="28"/>
        </w:rPr>
        <w:t>:</w:t>
        <w:br/>
        <w:t>…….. miesięcy.</w:t>
      </w:r>
    </w:p>
    <w:p>
      <w:pPr>
        <w:pStyle w:val="Tekstblokowy"/>
        <w:rPr/>
      </w:pPr>
      <w:r>
        <w:rPr/>
        <w:t>2.</w:t>
        <w:tab/>
        <w:t>Wszelkie naprawy w okresie gwarancyjnym wykonuje wyłącznie Wykonawca lub zakład (osoba) przez niego upoważniony.</w:t>
      </w:r>
    </w:p>
    <w:p>
      <w:pPr>
        <w:pStyle w:val="Normal"/>
        <w:spacing w:lineRule="auto" w:line="240" w:before="0" w:after="0"/>
        <w:ind w:left="426" w:right="7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Wykonawca zapewni, aby naprawa lub wymiana asortymentu odbywała się zgodnie z metodyką i zaleceniami producenta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Usługi gwarancyjne i serwisowe będą świadczone według następujących zasad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serwis świadczony będzie w miarę możliwości w siedzibie Zamawiającego lub w miejscu wskazanym przez wykonawcę, koszty dostarczenia przedmiotu gwarancji poniesie Wykonawca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>czas reakcji na zgłoszenie (rozumiany, jako podjęcie działań diagnostycznych i kontakt ze zgłaszającym) nie może przekroczyć końca następnego dnia roboczego od dnia zgłoszenia,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usunięcie usterki (skuteczna naprawa lub wymiana wadliwego asortymentu) ma zostać wykonane w terminie do 14 dni. 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W przypadku niewykonania przez Wykonawcę skutecznej naprawy w terminie wymienionym w punkcie 4 ust. C Zamawiający ma prawo zlecić wykonanie naprawy innemu podmiotowi a kosztami naprawy obciążyć Wykonawcę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  <w:tab/>
        <w:t>W okresie objętym gwarancją, w przypadku, kiedy usterka występuje mimo realizacji przez Wykonawcę trzech napraw, Wykonawca zapewnia wymianę dostarczonego asortymentu na wolne od wad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Gwarancja nie obejmuje uszkodzeń spowodowanych niewłaściwym przechowywaniem, konserwacją lub eksploatacją (m.in. stosowaniem niewłaściwego napięcia zasilania lub niewłaściwych materiałów eksploatacyjnych)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  <w:tab/>
        <w:t>Wykonawca w okresie gwarancji zapewni Zamawiającemu wsparcie techniczne hot-line w dniach od poniedziałku do-piątku w godz. od 08.00 do 16.00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8655" cy="57086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240" w:before="240" w:after="60"/>
      <w:ind w:left="1584" w:hanging="1584"/>
      <w:outlineLvl w:val="8"/>
    </w:pPr>
    <w:rPr>
      <w:rFonts w:eastAsia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3">
    <w:name w:val="WW8Num4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70" w:hanging="426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0:00Z</dcterms:created>
  <dc:creator>xXx</dc:creator>
  <dc:description/>
  <cp:keywords/>
  <dc:language>en-US</dc:language>
  <cp:lastModifiedBy>Marta Urgacz</cp:lastModifiedBy>
  <cp:lastPrinted>2017-03-09T12:14:00Z</cp:lastPrinted>
  <dcterms:modified xsi:type="dcterms:W3CDTF">2018-05-23T08:57:00Z</dcterms:modified>
  <cp:revision>3</cp:revision>
  <dc:subject/>
  <dc:title/>
</cp:coreProperties>
</file>