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Załącznik nr .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Wykaz urządzeń siłowni zewnętrznej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Biegacz – 2 szt.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, służące do biegania. Przystosowane do poruszania nogami w przód i tył - urządzenie typu biegacz lub równoważn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aktywizujące dolne partie ciała, wpływające na ogólną poprawę kondycji i utratę tkanki tłuszczowej. Wzmacnia mięśnie nóg i pasa biodrowego. Regularny trening korzystnie wpływa na układ krążenia, układ oddechowy oraz trawienny. Wzmacnia serce i płuca oraz wpływa na poprawę zmysłu równowagi</w:t>
            </w:r>
          </w:p>
        </w:tc>
      </w:tr>
    </w:tbl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Drabinka – 1szt.:</w:t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ykonuje się chwytając drążek i  staramy się podciągnąć ciało do góry. Wolno wracamy do pozycji wyjściowej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rFonts w:eastAsia="Arial"/>
                <w:szCs w:val="28"/>
              </w:rPr>
              <w:t>Pomaga przy ćwiczeniach rozciągających tułów oraz ręce. Wzmacnia mięśnie pleców i obręczy barkowej</w:t>
            </w:r>
          </w:p>
        </w:tc>
      </w:tr>
    </w:tbl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Jeździec – 3 szt.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fitness siłowni zewnętrznej umożliwiające ćwiczenia polegające na symulowaniu jazdy konnej. Ćwiczenia wykonuje się siadając na siedzisku chwytając za uchwyty obiema rękoma naciskając na pedały aż do wyprostowania pleców - urządzenie typu jeździec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Wzmacnia mięśnie ramion, pleców, klatki piersiowej i nóg, usprawniając ruch kończyn. Poprawia wydolność krążeniowo-oddechową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Narciarz – 4 szt.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Urządzenie składa się z dwóch podstaw na nogi oraz ruchomych rączek. Trening na tym urządzeniu imituje narciarstwo biegowe. Ćwiczenie  wykonuje się poprzez Poruszanie nogami do przodu i do tyłu, jednocześnie pomagając sobie rękami, naśladując ruch narciarza - urządzenie typu narciarz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rąk i nóg wpływające na ogólną poprawę kondycji i utratę tkanki tłuszczowej. Regularne ćwiczenia korzystnie wpływają na układ krążenia, układ oddechowy i trawienny. Wzmacniają serce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szCs w:val="28"/>
              </w:rPr>
              <w:t>i płuca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Orbitrek - 4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 i drążki. Przystosowane do równoczesnego poruszania rękoma i nogami - urządzenie typu orbitrek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Trening ogólnorozwojowy całego ciała. Duża liczba powtórzeń wpływa na modelowanie sylwetki. Wpływa korzystnie na koordynację ruchową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Arial"/>
                <w:b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Prasa Nożna - 1 szt.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iodełko i pedały - ćwiczenie wykonuje się siedząc na siodełku i kładąc obie nogi na pedałach poprzez odpychanie się od urządzenia i ponowne zginanie w kolanach - urządzenie typu prasa nożna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Ćwiczenie aktywizujące dolne partie ciała, wpływające na rozbudowę mięśni nóg. Nieznacznie obciążające stawy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Prostownik pleców – 1szt.:</w:t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ykonuje się poprzez Ustawienie nóg na stopnicach stając naprzeciwko poprzeczki, następnie nogi należy zaprzeć o metalowy próg, biodra zaprzeć o poprzeczkę, spleć ręce za głową lub skrzyżuj na klatce piersiowej. Wykonywać skłony i unoszenia tułowia płynnym ruchem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Ćwiczenia pozwalają na wzmocnienie kompleksu mięśni tzw. prostownika grzbietu w skład w którego wchodzą: </w:t>
            </w:r>
            <w:r>
              <w:rPr>
                <w:szCs w:val="28"/>
              </w:rPr>
              <w:t>mięsień biodrowo-żebrowy oraz mięsień najdłuższy oraz mięśnie płatowate szyi.</w:t>
            </w:r>
          </w:p>
        </w:tc>
      </w:tr>
    </w:tbl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Rower - 4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, siedzisko i uchwyt– ćwiczenie wykonuje się (siadając z jednoczesnym chwytaniem rękoma uchwytu oraz stawianiem nóg na pedałach) poprzez pedałowanie jak na rowerze – urządzenie typu rower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zmacniające mięśnie nóg. Wpływające na koordynację ruchową oraz poprawiające ogólną kondycję organizmu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 xml:space="preserve">Wahadło – 2 szt. : 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topki i uchwyty do rąk - ćwiczenie wykonuje się stawiając obie nogi na stopkach, chwytając rękoma za uchwyt, następnie porusza się nogami w prawo i lewo (ruch wahadłowy) - urządzenie typu wahadło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aktywizujące dolne partie ciała, wpływające korzystnie na zmysł równowagi oraz utratę tkanki tłuszczowej. Wzmacnia mięśnie pasa biodrowego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Wioślarz - 3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 i uchwyty - ćwiczenie wykonuje się stawiając stopy na pedałach i chwytając rękami za oba uchwyty, następnie przyciąga się uchwyt do brzucha z jednoczesnym prostowaniem nóg - urządzenie typu wioślarz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Budowa muskulatury obręczy barkowej, grzbietu, ramion i nóg. Poprawia ogólną kondycję organizmu. Uelastycznia odcinek lędźwiowy kręgosłupa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 xml:space="preserve">Wyciskanie na siedząco – 3 szt. : 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iodełko  i dwa drążki - ćwiczenie wykonuje się siadając (i opierając się) z jednoczesnym chwytaniem rękoma dwóch drążków i wyciskaniem drążków od siebie i z powrotem - urządzenie typu wyciskanie na siedząco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pływające na rozbudowę górnych partii ciała. Poprawia rozwój mięśni klatki piersiowej, obręczy barkowej oraz kończyn górnych. Należy ćwiczyć z rozwagą, uwzględniając indywidualne możliwości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Motyl - 1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iodełko  i dwa drążki - ćwiczenie wykonuje się siadając z jednoczesnym chwytaniem rękoma dwóch drążków i naciskać do przodu - urządzenie typu motyl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usprawniające ruch kończyn górnych. Poprawiają wydolność krążeniowo-oddechową.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szCs w:val="28"/>
              </w:rPr>
              <w:t>Wzmacniają mięśnie ramion, pleców, klatki piersiowej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Ławka żeliwna z oparciem - 1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Długość ławki: min. 15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Wysokość oparcia: min. 7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Wysokość siedziska: 4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Głębokość siedziska: min. 4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Szerokość desek: min. 10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Grubość desek: min 3,5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Nogi odlewane maszynowo i malowane proszkowo na czarny kolor, deski wykonane z drzewa olchowego zaimpregnowanego środkiem grzybobójczym, malowane dwukrotnie na kolor teak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Służy do wypoczynku w przestrzeni publicznej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Ottawa;Times New Roman" w:hAnsi="Ottawa;Times New Roman" w:cs="Ottawa;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24"/>
      <w:szCs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eastAsia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51:00Z</dcterms:created>
  <dc:creator>user</dc:creator>
  <dc:description/>
  <dc:language>en-US</dc:language>
  <cp:lastModifiedBy>Marta Urgacz</cp:lastModifiedBy>
  <dcterms:modified xsi:type="dcterms:W3CDTF">2018-06-13T11:51:00Z</dcterms:modified>
  <cp:revision>2</cp:revision>
  <dc:subject/>
  <dc:title/>
</cp:coreProperties>
</file>