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Załącznik nr …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Dostawa i montaż elementów siłowni zewnętrznych na terenach sołeckich Gminy Śrem.”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>OPIS PRZEDMIOTU ZAMÓWIENIA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szCs w:val="28"/>
        </w:rPr>
        <w:t>Zamówienie obejmuje :</w:t>
      </w:r>
    </w:p>
    <w:p>
      <w:pPr>
        <w:pStyle w:val="Tekstpodstawowy2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dostawę i montaż urządzeń siłowni zewnętrznych w 5 sołectwach gminy Śrem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oroczną kontrolę podstawową w okresie trwania gwarancji. Kontrola ma ocenić ogólny poziom bezpieczeństwa wyposażenia, stanu fundamentów, wpływu środków atmosferycznych, nawierzchni, śladów korozji lub rozpadu, a także zmiany w poziomie bezpieczeństwa na skutek wykonania napraw lub wymienionych części składowych. Wynik corocznej kontroli podstawowej winien być opisany w karcie kontroli sporządzonej przez Wykonawcę i dostarczonej do Urzędu Miejskiego w Śremie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szCs w:val="28"/>
        </w:rPr>
        <w:t>uporządkowanie terenu po montażu urządzeń siłowni zewnętrznej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Opis urządzeń siłowni zewnętrznej:</w:t>
      </w:r>
    </w:p>
    <w:p>
      <w:pPr>
        <w:pStyle w:val="Tekstpodstawowy2"/>
        <w:numPr>
          <w:ilvl w:val="0"/>
          <w:numId w:val="5"/>
        </w:numPr>
        <w:rPr>
          <w:szCs w:val="28"/>
        </w:rPr>
      </w:pPr>
      <w:r>
        <w:rPr>
          <w:szCs w:val="28"/>
        </w:rPr>
        <w:t>pylon* – główna konstrukcja urządzenia wykonana z dwóch stalowych rur ocynkowanych ogniowo i dwukrotnie malowanych proszkowo o średnicach min. 90 mm +/- 2 mm, grubość ścianek nie mniejszej niż 3 mm, wysokość pylonu wynosi min. 200 cm +/- 3 cm (w tym minimum 170 cm +/- 3 cm od podłoża), pomiędzy rurami zamocowana jest tablica z instrukcją oraz górny i dolny moduł z otworami, służący do zamocowania urządzeń;</w:t>
      </w:r>
    </w:p>
    <w:p>
      <w:pPr>
        <w:pStyle w:val="Tekstpodstawowy2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słup* – element, do którego mocowane są urządzenia - stalowa rura ocynkowana ogniowo i dwukrotnie malowana proszkowo o średnicy min. 90 mm +/- 2 mm, </w:t>
      </w:r>
    </w:p>
    <w:p>
      <w:pPr>
        <w:pStyle w:val="Tekstpodstawowy2"/>
        <w:ind w:left="720" w:right="-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Urządzenia do modułu mocowane są za pomocą śrub.</w:t>
      </w:r>
    </w:p>
    <w:p>
      <w:pPr>
        <w:pStyle w:val="Tekstpodstawowy2"/>
        <w:ind w:left="720" w:right="-1" w:hanging="0"/>
        <w:rPr>
          <w:szCs w:val="28"/>
        </w:rPr>
      </w:pPr>
      <w:r>
        <w:rPr>
          <w:szCs w:val="28"/>
        </w:rPr>
        <w:t>*dopuszcza się również, aby elementy stalowe zostały pokryte podkładem wysokocynowym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Na urządzeniu siłowni zewnętrznej  muszą być umieszczone w sposób trwały - malowane proszkowo (niedopuszczalne są naklejki) i wyraźnie rozpoznawalny następujące informacje: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8"/>
        </w:rPr>
        <w:t>instrukcje obsługi i sposób wykonywania ćwiczeń wraz</w:t>
        <w:br/>
        <w:t>z odpowiednimi piktogramami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główne funkcje urządzenia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zagrożenia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maksymalna dopuszczalna masa ciała użytkownika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informacja, że siłownia przeznaczona jest dla użytkowników powyżej 14 lat lub o wzroście minimum 1,4 m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logo Gminy Śrem przekazane przez Zamawiającego przy podpisaniu umowy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nazwę i adres producenta lub dystrybutora, identyfikację urządzenia i rok produkcji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numer i datę aktualnie obwiązującej normy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oznaczenie poziomu gruntu.</w:t>
      </w:r>
    </w:p>
    <w:p>
      <w:pPr>
        <w:pStyle w:val="Tekstpodstawowy2"/>
        <w:rPr>
          <w:b/>
          <w:b/>
          <w:szCs w:val="28"/>
        </w:rPr>
      </w:pPr>
      <w:r>
        <w:rPr>
          <w:b/>
          <w:szCs w:val="28"/>
        </w:rPr>
        <w:t>POWYŻSZE DOTYCZY WYŁĄCZNIE URZĄDZEŃ MONTOWANYCH NA PYLONIE.</w:t>
      </w:r>
    </w:p>
    <w:p>
      <w:pPr>
        <w:pStyle w:val="Tekstpodstawowy2"/>
        <w:numPr>
          <w:ilvl w:val="0"/>
          <w:numId w:val="3"/>
        </w:numPr>
        <w:rPr/>
      </w:pPr>
      <w:r>
        <w:rPr>
          <w:szCs w:val="28"/>
        </w:rPr>
        <w:t>Montaż urządzeń siłowni zewnętrznej odbywać się będzie zgodnie</w:t>
        <w:br/>
        <w:t>z obowiązującymi przepisami i zaleceniami producenta, z takim zastrzeżeniem, że fundamenty muszą być stabilne i bezpieczne oraz posadowione zgodnie z obowiązującą normą ze wskazaniem,</w:t>
        <w:br/>
        <w:t xml:space="preserve">że fundament betonowy należy zasypać ziemią. 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Połączenie słupków nośnych ramy nośnej w fundamencie  musi być wykonane śrubowe jako sztywne. Beton B30/B25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Sprzęt do użytku publicznego – klas użytkowania S, klasa dokładności 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Urządzenia muszą być odporne na warunki atmosferycz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>Urządzenia siłowni zewnętrznej muszą potwierdzać zgodność</w:t>
        <w:br/>
        <w:t>z polskimi normami PN-EN 16630:2015-06 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Urządzenia siłowni zewnętrznej przeznaczone dla osób o maksymalnej wadze 120 kg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Wymagania w zakresie sposobu świadczenia przedmiotu zamówienia:</w:t>
      </w:r>
    </w:p>
    <w:p>
      <w:pPr>
        <w:pStyle w:val="Tekstpodstawowy2"/>
        <w:numPr>
          <w:ilvl w:val="0"/>
          <w:numId w:val="6"/>
        </w:numPr>
        <w:rPr/>
      </w:pPr>
      <w:r>
        <w:rPr>
          <w:szCs w:val="28"/>
        </w:rPr>
        <w:t>Wykonawca zobowiązany jest do realizacji całości przedmiotu zamówienia na własny koszt, w skład którego wchodzą</w:t>
        <w:br/>
        <w:t>w szczególności koszty transportu montażu; dokonania corocznej kontroli stanu urządzeń;</w:t>
      </w:r>
    </w:p>
    <w:p>
      <w:pPr>
        <w:pStyle w:val="Tekstpodstawowy2"/>
        <w:numPr>
          <w:ilvl w:val="0"/>
          <w:numId w:val="6"/>
        </w:numPr>
        <w:rPr/>
      </w:pPr>
      <w:r>
        <w:rPr>
          <w:szCs w:val="28"/>
        </w:rPr>
        <w:t>Wykonawca zobowiązany jest należycie zabezpieczyć urządzenia</w:t>
        <w:br/>
        <w:t>i wyposażenie siłowni na czas transportu oraz ponosi całkowitą odpowiedzialność za dostawę urządzeń i wyposażenia siłowni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zobowiązany jest zgłosić pisemnie Zamawiającemu gotowość do rozpoczęcia montażu, co najmniej na jeden dzień przed planowanym terminem rozpoczęcia montażu;</w:t>
      </w:r>
    </w:p>
    <w:p>
      <w:pPr>
        <w:pStyle w:val="Tekstpodstawowy2"/>
        <w:numPr>
          <w:ilvl w:val="0"/>
          <w:numId w:val="6"/>
        </w:numPr>
        <w:rPr/>
      </w:pPr>
      <w:r>
        <w:rPr>
          <w:szCs w:val="28"/>
        </w:rPr>
        <w:t>Wykonawca zobowiązany jest prowadzić montaż urządzeń w taki sposób, aby nie wystąpiły uszkodzenia infrastruktury zlokalizowanej na terenie placu montażu oraz obiektów</w:t>
        <w:br/>
        <w:t xml:space="preserve">i infrastruktury zlokalizowanej poza terenem placu montażu; 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 przypadku wystąpienia uszkodzeń obiektów lub/i infrastruktury, Wykonawca zobowiązany jest do naprawy uszkodzeń lub odtworzenia obiektów lub/i infrastruktury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jest zobowiązany do natychmiastowego usunięcia wszelkich szkód i awarii spowodowanych przez Wykonawcę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na czas wykonywania zamówienia Wykonawca zobowiązany jest do przygotowania placu  montażu, tj. odpowiednio zabezpieczyć teren montażu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Wykonawca zobowiązuje się zorganizować plac montażu własnym staraniem 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i na własny koszt, zapewnić ochronę mienia, przestrzeganie warunków B.H.P. 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i p. poż. oraz utrzymać porządek na placu montażu;</w:t>
      </w:r>
    </w:p>
    <w:p>
      <w:pPr>
        <w:pStyle w:val="Tekstpodstawowy2"/>
        <w:numPr>
          <w:ilvl w:val="0"/>
          <w:numId w:val="6"/>
        </w:numPr>
        <w:rPr/>
      </w:pPr>
      <w:r>
        <w:rPr>
          <w:szCs w:val="28"/>
        </w:rPr>
        <w:t>wszystkie materiały, które zostaną użyte przez Wykonawcę do wykonania zamówienia muszą zgodnie z ustawą Prawo Budowlane być dopuszczone do obrotu i posiadać określone w ustawie z dnia 30 sierpnia 2002 r. o systemie oceny zgodności dokumenty potwierdzające ocenę zgodności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ma obowiązek powiadomić Zamawiającego o ewentualnych trudnościach przed rozpoczęciem robót montażowych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zobowiązany jest do zapewnienia kierownika do prowadzenia robót montażowych. Przy czym Wykonawca zobowiązany jest zapewnić stałą obecność na miejscu wykonywania zamówienia osoby wskazanej w ofercie jako pełniącej funkcję kierownika montażu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odebranie przedmiotu zamówienia nastąpi protokołem zdawczo – odbiorczym po wykonaniu całego przedmiotu zamówienia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Zamawiający zobowiązuje się przystąpić do odbioru przedmiotu zamówienia </w:t>
      </w:r>
    </w:p>
    <w:p>
      <w:pPr>
        <w:pStyle w:val="Tekstpodstawowy2"/>
        <w:numPr>
          <w:ilvl w:val="0"/>
          <w:numId w:val="6"/>
        </w:numPr>
        <w:rPr/>
      </w:pPr>
      <w:r>
        <w:rPr>
          <w:szCs w:val="28"/>
        </w:rPr>
        <w:t xml:space="preserve">w ciągu 7 dni od daty zgłoszenia, z zastrzeżeniem postanowień pkt. q. Przed przystąpieniem do odbioru Wykonawca zobowiązany jest do wykonania kompletnej dokumentacji powykonawczej niezbędnej do przeprowadzenia odbioru końcowego i do jej dostarczenia Zamawiającemu przed przystąpieniem do odbioru końcowego całości przedmiotu zamówienia składającej się między innymi z: 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pisemnego oświadczenie kierownika montażu, że przedmiot zamówienia wykonano zgodnie z warunkami umowy, z ofertą Wykonawcy, 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>dokumentacji technicznej zamontowanych urządzeń siłowni,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certyfikatów, świadectw, deklaracji oraz innych dokumentów w tym oznakowania urządzeń, dotyczących zamontowanych materiałów, 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>dokumentów potwierdzających jakość wbudowanych materiałów,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>wszelkich niezbędnych pomiarów (pomiarów minimalnych stref bezpieczeństwa dla urządzeń siłowni zewnętrznych) Wykonawca powinien zachować odpowiednie strefy bezpieczeństwa wokół zamontowanych urządzeń siłowni zewnętrznych zgodnie z przepisami prawa i wymogami producenta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jeżeli w toku czynności odbioru zostanie stwierdzone, że pomimo zgłoszenia wykonania przedmiotu zamówienia dostawa lub/i prace montażowe nie zostały zakończone lub Wykonawca nie wywiązał się z innych obowiązków, o których mowa w umowie, Zamawiający może odmówić odbioru, wyznaczając Wykonawcy odpowiedni termin na zakończenie przedmiotu zamówienia. Wyznaczenie tego terminu nie przedłuża umownego terminu wykonania zamówieni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ykonawca zobowiązany jest udzielić gwarancji na przedmiot zamówienia na okres co najmniej 24 miesięcy licząc od daty odbioru końcowego.</w:t>
      </w:r>
    </w:p>
    <w:p>
      <w:pPr>
        <w:pStyle w:val="Tekstpodstawowy2"/>
        <w:numPr>
          <w:ilvl w:val="0"/>
          <w:numId w:val="3"/>
        </w:numPr>
        <w:rPr/>
      </w:pPr>
      <w:r>
        <w:rPr>
          <w:szCs w:val="28"/>
        </w:rPr>
        <w:t>Przedmiot zamówienia musi być fabrycznie nowy, wolny od wszelkich wad i uszkodzeń, bez wcześniejszej eksploatacji, wykonany</w:t>
        <w:br/>
        <w:t xml:space="preserve">z bezpiecznych materiałów i nie może być przedmiotem praw osób trzecich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ykonawca zobowiązuje się wykonać przedmiot zamówienia zgodnie z zasadami współczesnej wiedzy technologicznej, obowiązującymi normami oraz przepisami prawa oraz przy uwzględnieniu wymogu należytej staran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>Coroczna kontrola podstawową w okresie trwania gwarancji. Kontrola wykonana będzie w odstępach czasu nieprzekraczających 12 miesięcy licząc od daty podpisania protokołu zdawczo-odbiorczego. Kontrola ma ocenić ogólny poziom bezpieczeństwa wyposażenia, stanu fundamentów, wpływu środków atmosferycznych, nawierzchni, śladów korozji lub rozpadu, a także zmiany w poziomie bezpieczeństwa na skutek wykonania napraw lub wymienionych części składowych. Wynik corocznej kontroli podstawowej winien być opisany w karcie kontroli sporządzonej przez Wykonawcę i dostarczonej do Urzędu Miejskiego w Śremie w ciągu 14 dni od dnia jego zakończenia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Wykaz urządzeń z podziałem na sołectwa:</w:t>
      </w:r>
    </w:p>
    <w:p>
      <w:pPr>
        <w:pStyle w:val="Tekstpodstawowy2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704"/>
        <w:gridCol w:w="2126"/>
        <w:gridCol w:w="349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łec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Działka</w:t>
            </w:r>
          </w:p>
          <w:p>
            <w:pPr>
              <w:pStyle w:val="Tekstpodstawowy2"/>
              <w:jc w:val="center"/>
              <w:rPr/>
            </w:pPr>
            <w:r>
              <w:rPr/>
              <w:t>(dz. nr ewid.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Urządzenie</w:t>
            </w:r>
          </w:p>
        </w:tc>
      </w:tr>
      <w:tr>
        <w:trPr>
          <w:trHeight w:val="56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orgow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Biegac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Jeździec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Row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Orbitrek</w:t>
            </w:r>
          </w:p>
        </w:tc>
      </w:tr>
      <w:tr>
        <w:trPr>
          <w:trHeight w:val="35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ciskanie na siedząco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alej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egac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bitre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sa nożna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w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ciskanie na siedząc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rzyżanow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99/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ździec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bitre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w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hadło </w:t>
            </w:r>
          </w:p>
        </w:tc>
      </w:tr>
      <w:tr>
        <w:trPr>
          <w:trHeight w:val="42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oślarz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Pełczy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ździec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bitre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w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hadło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oślarz</w:t>
            </w:r>
          </w:p>
        </w:tc>
      </w:tr>
      <w:tr>
        <w:trPr>
          <w:trHeight w:val="40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awka z oparciem żeliwna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Psarsk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32/3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binka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yl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ośl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townik pleców</w:t>
            </w:r>
          </w:p>
        </w:tc>
      </w:tr>
      <w:tr>
        <w:trPr>
          <w:trHeight w:val="64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ciskanie na siedząco</w:t>
            </w:r>
          </w:p>
        </w:tc>
      </w:tr>
    </w:tbl>
    <w:p>
      <w:pPr>
        <w:pStyle w:val="Normal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-1" w:hanging="0"/>
      <w:jc w:val="both"/>
    </w:pPr>
    <w:rPr>
      <w:color w:val="00000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49:00Z</dcterms:created>
  <dc:creator>user</dc:creator>
  <dc:description/>
  <dc:language>en-US</dc:language>
  <cp:lastModifiedBy>Marta Urgacz</cp:lastModifiedBy>
  <dcterms:modified xsi:type="dcterms:W3CDTF">2018-06-13T11:49:00Z</dcterms:modified>
  <cp:revision>2</cp:revision>
  <dc:subject/>
  <dc:title/>
</cp:coreProperties>
</file>