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UMOWA NAJM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R PSGGN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Dnia ……………………. r. pomiędzy gminą Śrem reprezentowaną przez Burmistrza Śremu, z upoważnienia którego działa Donat Tomczak </w:t>
        <w:br/>
        <w:t xml:space="preserve">– Naczelnik Pionu Skarbu Gminy, zwaną w dalszej części umowy </w:t>
      </w:r>
      <w:r>
        <w:rPr>
          <w:rFonts w:cs="Times New Roman" w:ascii="Times New Roman" w:hAnsi="Times New Roman"/>
          <w:b/>
          <w:bCs/>
          <w:color w:val="000000"/>
          <w:sz w:val="28"/>
        </w:rPr>
        <w:t>„Wynajmującym”</w:t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a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  <w:r>
        <w:rPr>
          <w:rFonts w:cs="Times New Roman" w:ascii="Times New Roman" w:hAnsi="Times New Roman"/>
          <w:color w:val="000000"/>
          <w:sz w:val="28"/>
        </w:rPr>
        <w:t xml:space="preserve">, zwanym w dalszej części umowy </w:t>
      </w:r>
      <w:r>
        <w:rPr>
          <w:rFonts w:cs="Times New Roman" w:ascii="Times New Roman" w:hAnsi="Times New Roman"/>
          <w:b/>
          <w:bCs/>
          <w:color w:val="000000"/>
          <w:sz w:val="28"/>
        </w:rPr>
        <w:t>„Najemcą”,</w:t>
      </w:r>
      <w:r>
        <w:rPr>
          <w:rFonts w:cs="Times New Roman" w:ascii="Times New Roman" w:hAnsi="Times New Roman"/>
          <w:color w:val="000000"/>
          <w:sz w:val="28"/>
        </w:rPr>
        <w:t xml:space="preserve"> zawarta została umowa o treści następującej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 1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Wynajmujący oświadcza, że jest właścicielem nieruchomości gruntowej </w:t>
        <w:br/>
        <w:t xml:space="preserve">o pow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4574 ha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zabudowanej budynkiem jednokondygnacyjnym </w:t>
        <w:br/>
        <w:t xml:space="preserve">o powierzchni użytkowej </w:t>
      </w: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</w:rPr>
        <w:t xml:space="preserve">503,4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m², położonej w Wyrzece przy ul. Szkolnej 16, oznaczonej ewidencyjnym numerem działki 439/5, dla której Sąd Rejonowy w Śremie prowadzi księgę wieczystą numer Kw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O1M/00035758/3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 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ynajmujący oddaje Najemcy do używania część nieruchomości, o której mowa w §1, w skład której wchodzi grunt o powierzchni 3700,0 m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oraz usytuowany na nim budynek parterowy o powierzchni użytkowej </w:t>
        <w:br/>
      </w: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</w:rPr>
        <w:t xml:space="preserve">503,44 </w:t>
      </w:r>
      <w:r>
        <w:rPr>
          <w:rFonts w:cs="Times New Roman" w:ascii="Times New Roman" w:hAnsi="Times New Roman"/>
          <w:color w:val="000000"/>
          <w:sz w:val="28"/>
          <w:szCs w:val="28"/>
        </w:rPr>
        <w:t>m². Z najmu wyłączone są pomieszczenia o łącznej pow. 38,40 m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znajdujące się na zapleczu budynku. Przedmiot najmu wskazany został na mapie stanowiącej załącznik nr 1 do niniejszej umow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zedmiot najmu oddaje się Najemcy do używania na prowadzenie działalności oświatowej lub opiekuńczej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ajemca oświadcza, że znany jest mu stan prawny i faktyczny przedmiotu umowy, w tym zakres koniecznych prac budowlanych i remontowych </w:t>
        <w:br/>
        <w:t xml:space="preserve">w celu zaadaptowania nieruchomości do umówionego użytku, a także znany jest mu sposób zagospodarowania i wykorzystywania nieruchomości sąsiednich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 3</w:t>
      </w:r>
    </w:p>
    <w:p>
      <w:pPr>
        <w:pStyle w:val="Tekstpodstawowy3"/>
        <w:spacing w:before="120" w:after="0"/>
        <w:rPr>
          <w:color w:val="000000"/>
        </w:rPr>
      </w:pPr>
      <w:r>
        <w:rPr>
          <w:color w:val="000000"/>
        </w:rPr>
        <w:t>Stan techniczny oraz wyposażenie określonej w § 2 części nieruchomości będącej przedmiotem najmu stwierdzony zostanie w protokole przekazania sporządzonym niezwłocznie po zawarciu niniejszej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 4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Umowa niniejsza zostaje zawarta na okres 20 lat tj. od …………. do ………………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 5</w:t>
      </w:r>
    </w:p>
    <w:p>
      <w:pPr>
        <w:pStyle w:val="Tekstpodstawowywcity3"/>
        <w:numPr>
          <w:ilvl w:val="0"/>
          <w:numId w:val="7"/>
        </w:numPr>
        <w:ind w:left="426" w:hanging="426"/>
        <w:rPr/>
      </w:pPr>
      <w:r>
        <w:rPr>
          <w:color w:val="000000"/>
        </w:rPr>
        <w:t>Najemca zobowiązuje się płacić Wynajmującemu czynsz w kwocie …….... zł (słownie: ………………… 00/100) plus należny podatek VAT w terminie do 10-tego każdego miesiąca, na niżej podane konto Wynajmującego: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SBL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57 9084 0003 2102 0013 0521 0013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Stawka czynszowa będzie waloryzowana corocznie, z dniem 1 stycznia </w:t>
        <w:br/>
        <w:t xml:space="preserve">wskaźnikiem 2,5 %. Pierwsza waloryzacja nastąpi z dniem </w:t>
        <w:br/>
        <w:t>1 stycznia 2020 roku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Waloryzacja czynszu, o której mowa w ust. 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nie wymaga zmian </w:t>
        <w:br/>
        <w:t>w umowie oraz powiadomienia Najemcy o zmianie stawki czynszowej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 przypadku zalegania z płatnością Wynajmujący naliczy obowiązujące odsetki ustawowe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a poczet czynszu najmu zalicza się wadium w kwocie 400,00 zł (słownie: czterysta złotych 00/100) wpłaconego przez Najemcę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ajemcę obciążają inne opłaty związane z eksploatacją przedmiotu najmu </w:t>
        <w:br/>
        <w:t>w szczególności koszty energii elektrycznej, wody, gazu, odprowadzenia ścieków, wywozu nieczystości oraz podatku od nieruchomości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Opłaty, o których mowa w ust. 5 wnoszone będą bezpośrednio podmiotom świadczącym usługi w wysokości odpowiadającej należnościom ustalonym w stosownych fakturach i rachunkach, </w:t>
        <w:br/>
        <w:t>a w przypadku podatku od nieruchomości w wysokości ustalonej decyzją na podstawie złożonej przez Najemcę deklaracji podatku od nieruchomości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ozliczenie za media pomiędzy Najemcą i Wynajmującym w odniesieniu do pomieszczeń wyłączonych z umowy nastąpi na podstawie odrębnego porozumieni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 6</w:t>
      </w:r>
    </w:p>
    <w:p>
      <w:pPr>
        <w:pStyle w:val="Tekstpodstawowywcity3"/>
        <w:spacing w:before="0" w:after="0"/>
        <w:rPr>
          <w:color w:val="000000"/>
        </w:rPr>
      </w:pPr>
      <w:r>
        <w:rPr>
          <w:color w:val="000000"/>
        </w:rPr>
        <w:t>Najemca zobowiązuje się do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używania przedmiotu najmu z należytą starannością, zgodnie z jego przeznaczeniem, oraz do prowadzenia działalności określonej w §2 niniejszej umowy, zgodnie z przepisami prawa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wykonania koniecznych prac remontowo-adaptacyjnych oraz wyposażenia przedmiotu najmu w urządzenia techniczne niezbędne do prowadzenia działalności określonej w §2 niniejszej umowy na własny koszt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zabezpieczenia przeciwpożarowego budynku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używania przedmiotu najmu zgodnie z przepisami bhp i ppoż.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zestrzegania porządku i czystości w budynku oraz na gruncie, zgodnie z obowiązującymi przepisami, a zwłaszcza wymogami Inspekcji Sanitarnej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umożliwienia swobodnego dostępu do pomieszczeń o pow. 38,40 m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wyłączonych z umowy, znajdujących się na zapleczu budynku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iedokonywania bez pisemnej zgody Wynajmującego zmian naruszających w sposób trwały substancję budynku, </w:t>
        <w:br/>
        <w:t xml:space="preserve">a w szczególności wymiany okien, drzwi, przebudowy otworów, trwałej przebudowy układu wnętrza, wymiany elementów obiektu </w:t>
        <w:br/>
        <w:t>i wyposażenia zainstalowanego przez Wynajmującego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ieoddawania przedmiotu najmu w podnajem lub do bezpłatnego używania w całości lub części bez pisemnej zgody Wynajmującego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uzyskania wymaganych prawem zaświadczeń, zezwoleń niezbędnych do prowadzenia  działalności w przedmiocie najmu przed rozpoczęciem tej działalności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o bezzwłocznego powiadomienia Wynajmującego o wszelkich zauważonych  szkodach w budynku, jeżeli obowiązek dokonania naprawy leży po stronie Wynajmującego. W przypadku, jeśli Najemca nie powiadomi Wynajmującego o szkodzie, Wynajmujący może pociągnąć Najemcę do odpowiedzialności z tytułu szkód wynikłych </w:t>
        <w:br/>
        <w:t>z niewykonania zobowiązania do powiadomienia. Najemca jest zobowiązany do podjęcia wszelkich działań w celu zredukowania poziomu szkód na nieruchomości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o bezzwłocznego wyłączenia wszystkich mediów, które powodują lub mogą skutkować szkodami w budynku i natychmiastowego powiadomienia o tym Wynajmującego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ubezpieczenia się od odpowiedzialności cywilnej w związku </w:t>
        <w:br/>
        <w:t xml:space="preserve">z prowadzoną przez siebie działalnością w tym korzystaniem </w:t>
        <w:br/>
        <w:t>z nieruchomości w ramach ustaleń wynikających z niniejszej umow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okonywania bieżących drobnych napraw w wynajmowanym budynku na swój koszt celem zachowania przedmiotu najmu w stanie nie pogorszonym. W szczególności Najemcę obciążają: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ieżąca konserwacja i naprawa podłóg,</w:t>
      </w:r>
    </w:p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aprawa okien i drzwi, oraz ich zamków i zamknięć,</w:t>
      </w:r>
    </w:p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ieżąca konserwacja, naprawy, wymiany grzejników wody przepływowej, umywalek, muszli sedesowych oraz innych urządzeń sanitarnych, w które budynek jest wyposażony,</w:t>
      </w:r>
    </w:p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usuwanie niedrożności przewodów odpływowych oraz urządzeń sanitarnych,</w:t>
      </w:r>
    </w:p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aprawy i wymiany sprzętu instalacji elektrycznej w budynku, poczynając od licznika energii,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uzupełnienie oświetlenia w budynku,</w:t>
      </w:r>
    </w:p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koszty napraw i konserwacji pieca gazowego, łącznie z wymianą zużytych elementów lub zakupem nowego kotła w przypadku pełnego jego  zużycia.</w:t>
      </w:r>
    </w:p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odnawiania pomieszczeń w budynku w okresach gwarantujących ich utrzymanie w należytej czystości (tj. malowanie oraz naprawę uszkodzeń tynków ścian i sufitów, malowanie drzwi </w:t>
        <w:br/>
        <w:t>i okien, urządzeń sanitarnych i grzewczych)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uprzątnięcia błota, śniegu, lodu i innych zanieczyszczeń z chodnika położonego wzdłuż wynajmowanej nieruchomości zgodnie z ustawą </w:t>
        <w:br/>
        <w:t>z 13 września 1996 r. o utrzymaniu porządku i czystości w gminach (tj. Dz.U. z 2018 r. poz. 1454).</w:t>
      </w:r>
    </w:p>
    <w:p>
      <w:pPr>
        <w:pStyle w:val="Normal"/>
        <w:tabs>
          <w:tab w:val="clear" w:pos="720"/>
          <w:tab w:val="left" w:pos="199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99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 7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Jeżeli w czasie trwania najmu zajdzie potrzeba wykonania napraw obciążających Wynajmującego, Najemca obowiązany jest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851" w:hanging="42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niezwłocznie powiadomić o tym Wynajmującego na piśmie,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851" w:hanging="42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udostępnić Wynajmującemu swobodny dostęp do budynku w zakresie umożliwiającym dokonanie napraw lub remontu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W przypadku niedopełnienia przez Najemcę obowiązków wynikających </w:t>
        <w:br/>
        <w:t>z ust. 1 Wynajmujący może żądać naprawienia szkody powstałej wskutek działania lub zaniechania Najemc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W przypadku zaniechania lub zwłoki w dokonaniu napraw obciążających Wynajmującego, Najemca może wykonać we własnym zakresie naprawy na koszt Wynajmującego i żądać zapłaty powstałej z tego tytułu należności.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 8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Wynajmujący ubezpieczy nieruchomość objętą niniejszą umową od ognia </w:t>
        <w:br/>
        <w:t xml:space="preserve">i innych zdarzeń losowych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ynajmujący</w:t>
      </w:r>
      <w:r>
        <w:rPr>
          <w:rFonts w:cs="Times New Roman" w:ascii="Times New Roman" w:hAnsi="Times New Roman"/>
          <w:color w:val="000000"/>
          <w:sz w:val="28"/>
        </w:rPr>
        <w:t xml:space="preserve"> nie ponosi odpowiedzialności za utratę lub uszkodzenie mienia stanowiącego własność Najemcy, zaistniałe w wyniku zdarzeń przez niego nie zawinio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 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ajemca ponosi odpowiedzialność za szkody powstałe w przedmiocie Najmu na skutek jego działalności, jak również zatrudnionych przez niego pracowników, swoich klientów oraz inne dopuszczone przez nich osoby trzecie, w wysokości odpowiadającej wartości rzeczywistych szkód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 10</w:t>
      </w:r>
    </w:p>
    <w:p>
      <w:pPr>
        <w:pStyle w:val="Tekstpodstawowywcity3"/>
        <w:numPr>
          <w:ilvl w:val="0"/>
          <w:numId w:val="6"/>
        </w:numPr>
        <w:spacing w:before="0" w:after="0"/>
        <w:ind w:left="426" w:hanging="426"/>
        <w:rPr/>
      </w:pPr>
      <w:r>
        <w:rPr>
          <w:color w:val="000000"/>
        </w:rPr>
        <w:t>Wynajmujący wyda Najemcy przedmiot najmu w stanie określonym w §2 umowy, a po zakończeniu prac remontowo-adaptacyjnych przez Najemcę Wynajmujący utrzymywać będzie przedmiot najmu w stanie przydatnym do umówionego użytku przez cały czas trwania umowy.</w:t>
      </w:r>
    </w:p>
    <w:p>
      <w:pPr>
        <w:pStyle w:val="Tekstpodstawowywcity3"/>
        <w:numPr>
          <w:ilvl w:val="0"/>
          <w:numId w:val="6"/>
        </w:numPr>
        <w:spacing w:before="0" w:after="0"/>
        <w:ind w:left="426" w:hanging="426"/>
        <w:rPr>
          <w:color w:val="000000"/>
        </w:rPr>
      </w:pPr>
      <w:r>
        <w:rPr>
          <w:color w:val="000000"/>
        </w:rPr>
        <w:t xml:space="preserve">Wynajmujący zobowiązuje się do niezwłocznego usunięcia na własny koszt wad przedmiotu najmu, jeżeli wady te uniemożliwiają korzystanie </w:t>
        <w:br/>
        <w:t>z przedmiotu najmu zgodnie z umową.</w:t>
      </w:r>
    </w:p>
    <w:p>
      <w:pPr>
        <w:pStyle w:val="Tekstpodstawowywcity3"/>
        <w:numPr>
          <w:ilvl w:val="0"/>
          <w:numId w:val="6"/>
        </w:numPr>
        <w:spacing w:before="0" w:after="0"/>
        <w:ind w:left="426" w:hanging="426"/>
        <w:rPr/>
      </w:pPr>
      <w:r>
        <w:rPr>
          <w:color w:val="000000"/>
        </w:rPr>
        <w:t xml:space="preserve">Wynajmujący nie ponosi odpowiedzialności za szkody powstałe </w:t>
        <w:br/>
        <w:t>w wyniku awarii instalacji wodno-kanalizacyjnej, elektrycznej i gazowej spowodowanej działaniem Najemcy lub siły wyższej.</w:t>
      </w:r>
    </w:p>
    <w:p>
      <w:pPr>
        <w:pStyle w:val="Tekstpodstawowywcity3"/>
        <w:numPr>
          <w:ilvl w:val="0"/>
          <w:numId w:val="6"/>
        </w:numPr>
        <w:spacing w:before="0" w:after="0"/>
        <w:ind w:left="426" w:hanging="426"/>
        <w:rPr>
          <w:color w:val="000000"/>
        </w:rPr>
      </w:pPr>
      <w:r>
        <w:rPr>
          <w:color w:val="000000"/>
        </w:rPr>
        <w:t xml:space="preserve">Wynajmujący nie ponosi odpowiedzialności za skutki i szkody, powstałe </w:t>
        <w:br/>
        <w:t>w wyniku naruszenia zasad określonych w niniejszej umowie oraz za jakiekolwiek szkody, wyrządzone przez Najemcę, jego agentów, wykonawców, pracowników lub osoby przez niego zaproszone osobom trzecim. Skutki szkody usuwa Najemca we własnym zakresie i na własny kosz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 11</w:t>
      </w:r>
    </w:p>
    <w:p>
      <w:pPr>
        <w:pStyle w:val="Tekstpodstawowywcity3"/>
        <w:tabs>
          <w:tab w:val="clear" w:pos="426"/>
        </w:tabs>
        <w:spacing w:before="0" w:after="0"/>
        <w:ind w:left="0" w:hanging="0"/>
        <w:rPr/>
      </w:pPr>
      <w:r>
        <w:rPr>
          <w:color w:val="000000"/>
        </w:rPr>
        <w:t xml:space="preserve">Wynajmujący ma prawo do kontroli przedmiotu najmu przy udziale Najemcy. Najemca zobowiązuje się udostępnić przedmiot najmu celem kontroli osobie wskazanej przez Wynajmującemu, po uprzednim powiadomieniu go </w:t>
        <w:br/>
        <w:t>o terminie kontroli z 3-dniowym uprzedzenie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 1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Po zakończeniu umowy najmu (rozwiązaniu lub wygaśnięciu) Najemcy nie przysługuje prawo zwrotu jakichkolwiek nakładów poniesionych na przedmiot najmu, </w:t>
      </w:r>
      <w:r>
        <w:rPr>
          <w:rFonts w:cs="Times New Roman" w:ascii="Times New Roman" w:hAnsi="Times New Roman"/>
          <w:color w:val="000000"/>
          <w:sz w:val="28"/>
          <w:lang w:eastAsia="he-IL" w:bidi="he-IL"/>
        </w:rPr>
        <w:t xml:space="preserve">z wyjątkiem określonych w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§ 7 ust. 3 oraz, </w:t>
        <w:br/>
        <w:t>z zastrzeżeniem sytuacji wskazanej w ust. 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akłady zostaną rozliczone pomiędzy stronami umowy w przypadku, gdy umowa zostanie rozwiązana przed terminem końcowym określonym </w:t>
        <w:br/>
        <w:t>w §4, z przyczyn leżących po stronie Wynajmu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 13</w:t>
      </w:r>
    </w:p>
    <w:p>
      <w:pPr>
        <w:pStyle w:val="TextBodyIndent"/>
        <w:widowControl w:val="false"/>
        <w:numPr>
          <w:ilvl w:val="1"/>
          <w:numId w:val="2"/>
        </w:numPr>
        <w:tabs>
          <w:tab w:val="left" w:pos="0" w:leader="none"/>
          <w:tab w:val="left" w:pos="426" w:leader="none"/>
        </w:tabs>
        <w:autoSpaceDE w:val="false"/>
        <w:ind w:left="425" w:hanging="425"/>
        <w:rPr/>
      </w:pPr>
      <w:r>
        <w:rPr>
          <w:color w:val="000000"/>
        </w:rPr>
        <w:t>Wynajmującemu służy prawo wypowiedzenia umowy w trybie natychmiastowym (bez zachowania terminów wypowiedzenia), po uprzednim, jednorazowym pisemnym, bezskutecznym wezwaniu Najemcy, w przypadku rażącego naruszenia przez Najemcę warunków umowy, a w szczególnośc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zalegania przez Najemcę z zapłatą czynszu za dwa kolejne okresy płatności,</w:t>
      </w:r>
    </w:p>
    <w:p>
      <w:pPr>
        <w:pStyle w:val="Tekstpodstawowywcity2"/>
        <w:numPr>
          <w:ilvl w:val="0"/>
          <w:numId w:val="3"/>
        </w:numPr>
        <w:tabs>
          <w:tab w:val="left" w:pos="709" w:leader="none"/>
          <w:tab w:val="left" w:pos="993" w:leader="none"/>
        </w:tabs>
        <w:ind w:left="993" w:hanging="426"/>
        <w:rPr>
          <w:color w:val="000000"/>
        </w:rPr>
      </w:pPr>
      <w:r>
        <w:rPr>
          <w:color w:val="000000"/>
        </w:rPr>
        <w:t>oddania przedmiotu najmu w podnajem, albo do bezpłatnego używania osobom trzecim bez zgody Wynajmującego,</w:t>
      </w:r>
    </w:p>
    <w:p>
      <w:pPr>
        <w:pStyle w:val="Tekstpodstawowywcity2"/>
        <w:numPr>
          <w:ilvl w:val="0"/>
          <w:numId w:val="3"/>
        </w:numPr>
        <w:tabs>
          <w:tab w:val="left" w:pos="709" w:leader="none"/>
          <w:tab w:val="left" w:pos="993" w:leader="none"/>
        </w:tabs>
        <w:ind w:left="993" w:hanging="426"/>
        <w:rPr>
          <w:color w:val="000000"/>
        </w:rPr>
      </w:pPr>
      <w:r>
        <w:rPr>
          <w:color w:val="000000"/>
        </w:rPr>
        <w:t>używania przedmiotu najmu w sposób sprzeczny z umową lub przeznaczeniem określonym w §2.</w:t>
      </w:r>
    </w:p>
    <w:p>
      <w:pPr>
        <w:pStyle w:val="Tekstpodstawowywcity2"/>
        <w:tabs>
          <w:tab w:val="clear" w:pos="709"/>
        </w:tabs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2.  Umowa może zostać rozwiązana na skutek zgodnych oświadczeń stron.</w:t>
      </w:r>
    </w:p>
    <w:p>
      <w:pPr>
        <w:pStyle w:val="Tekstpodstawowywcity2"/>
        <w:tabs>
          <w:tab w:val="clear" w:pos="709"/>
        </w:tabs>
        <w:ind w:left="426" w:hanging="426"/>
        <w:rPr>
          <w:color w:val="000000"/>
          <w:szCs w:val="20"/>
        </w:rPr>
      </w:pPr>
      <w:r>
        <w:rPr>
          <w:color w:val="000000"/>
        </w:rPr>
        <w:t xml:space="preserve">3. Strony umowy przewidują możliwość wypowiedzenie umowy przez Najemcę z zachowaniem trzymiesięcznego okresu wypowiedzenia </w:t>
        <w:br/>
        <w:t xml:space="preserve">w sytuacji uzasadnionej </w:t>
      </w:r>
      <w:r>
        <w:rPr>
          <w:color w:val="000000"/>
          <w:szCs w:val="16"/>
        </w:rPr>
        <w:t xml:space="preserve">przyczynami ekonomicznymi. </w:t>
      </w:r>
      <w:r>
        <w:rPr>
          <w:color w:val="000000"/>
        </w:rPr>
        <w:t>Najemca zobowiązuje się do przedstawienia pisemnego uzasadnionego oświadcz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§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14</w:t>
      </w:r>
    </w:p>
    <w:p>
      <w:pPr>
        <w:pStyle w:val="Tekstpodstawowy3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425" w:hanging="425"/>
        <w:rPr>
          <w:color w:val="000000"/>
        </w:rPr>
      </w:pPr>
      <w:r>
        <w:rPr>
          <w:color w:val="000000"/>
        </w:rPr>
        <w:t xml:space="preserve">Najemca zobowiązuje się do opróżnienia budynku, uporządkowania gruntu oraz wydania nieruchomości Wynajmującemu w stanie niepogorszonym, </w:t>
      </w:r>
      <w:r>
        <w:rPr>
          <w:color w:val="000000"/>
          <w:lang w:bidi="he-IL"/>
        </w:rPr>
        <w:t>wyczyszczonym, wolnym od wszelkich odpadów, we właściwym stanie technicznym</w:t>
      </w:r>
      <w:r>
        <w:rPr>
          <w:color w:val="000000"/>
        </w:rPr>
        <w:t xml:space="preserve"> w terminie 21 dni od daty ustania stosunku najmu (rozwiązania lub wygaśnięcia umowy najmu). Najemca nie ponosi odpowiedzialności za zużycie budynku będące efektem prawidłowej eksploatacji.</w:t>
      </w:r>
    </w:p>
    <w:p>
      <w:pPr>
        <w:pStyle w:val="Tekstpodstawowy3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color w:val="000000"/>
        </w:rPr>
        <w:t xml:space="preserve">W przypadku niewydania oraz nieopróżnienia budynku </w:t>
        <w:br/>
        <w:t>i nieuporządkowania gruntu w terminie, o którym mowa w ust. 1, Najemca zobowiązany jest uiścić Wynajmującemu opłatę z tytułu bezumownego korzystania z przedmiotu najmu w wysokości 1,5 krotności dziennego czynszu netto za każdy dzień niewykonania powyższych obowiązków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Wszystkie klucze do budynku zostaną zwrócone </w:t>
      </w:r>
      <w:r>
        <w:rPr>
          <w:rFonts w:cs="Times New Roman" w:ascii="Times New Roman" w:hAnsi="Times New Roman"/>
          <w:color w:val="000000"/>
          <w:sz w:val="28"/>
          <w:szCs w:val="28"/>
        </w:rPr>
        <w:t>Wynajmującemu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</w:t>
        <w:br/>
        <w:t xml:space="preserve">w terminie wydania przedmiotu najmu. Jeśli klucze nie zostaną zwrócone w tym terminie, </w:t>
      </w:r>
      <w:r>
        <w:rPr>
          <w:rFonts w:cs="Times New Roman" w:ascii="Times New Roman" w:hAnsi="Times New Roman"/>
          <w:color w:val="000000"/>
          <w:sz w:val="28"/>
          <w:szCs w:val="28"/>
        </w:rPr>
        <w:t>Wynajmujący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będzie miał prawo do otwarcia budynku </w:t>
        <w:br/>
        <w:t xml:space="preserve">i zmiany zamków w budynku na koszt </w:t>
      </w:r>
      <w:r>
        <w:rPr>
          <w:rFonts w:cs="Times New Roman" w:ascii="Times New Roman" w:hAnsi="Times New Roman"/>
          <w:color w:val="000000"/>
          <w:sz w:val="28"/>
          <w:szCs w:val="28"/>
        </w:rPr>
        <w:t>Najemcy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Jeżeli po opuszczeniu nieruchomości przez Najemcę pozostaną na niej rzeczy wniesione przez Najemcę, Wynajmujący ma prawo przenieść je </w:t>
        <w:br/>
        <w:t xml:space="preserve">w inne miejsce na koszt i ryzyko Najemcy. Wynajmujący nie ponosi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odpowiedzialności</w:t>
      </w:r>
      <w:r>
        <w:rPr>
          <w:rFonts w:cs="Times New Roman" w:ascii="Times New Roman" w:hAnsi="Times New Roman"/>
          <w:color w:val="000000"/>
          <w:sz w:val="28"/>
          <w:lang w:bidi="he-IL"/>
        </w:rPr>
        <w:t xml:space="preserve"> za szkody, jakie nastąpią w trakcie usuwania lub przechowywania rzecz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W przypadku stwierdzenia uszkodzeń na nieruchomości, koszty napraw poniesie Najemc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Podstawą ustalenia stanu technicznego pomieszczeń znajdujących się </w:t>
        <w:br/>
        <w:t>w budynku, o którym mowa w § 1 umowy będzie protokół odbiorczy sporządzony i podpisany przez obie strony niezwłocznie po wydaniu przedmiotu najmu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§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15</w:t>
      </w:r>
    </w:p>
    <w:p>
      <w:pPr>
        <w:pStyle w:val="TextBodyIndent"/>
        <w:widowControl w:val="false"/>
        <w:tabs>
          <w:tab w:val="clear" w:pos="426"/>
        </w:tabs>
        <w:autoSpaceDE w:val="false"/>
        <w:ind w:left="425" w:hanging="425"/>
        <w:rPr>
          <w:color w:val="000000"/>
          <w:szCs w:val="20"/>
        </w:rPr>
      </w:pPr>
      <w:r>
        <w:rPr>
          <w:color w:val="000000"/>
          <w:szCs w:val="20"/>
        </w:rPr>
        <w:t xml:space="preserve">1. </w:t>
        <w:tab/>
        <w:t>Wszelkie pisma doręczane będą stronom pod adres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Wynajmujący – Urząd Miejski w Śremie, Pl. 20 Października 1, </w:t>
        <w:br/>
        <w:t>63-100 Śrem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Najemca – </w:t>
      </w: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.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Tekstpodstawowy3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>
          <w:color w:val="000000"/>
          <w:szCs w:val="20"/>
        </w:rPr>
      </w:pPr>
      <w:r>
        <w:rPr>
          <w:color w:val="000000"/>
          <w:szCs w:val="20"/>
        </w:rPr>
        <w:t xml:space="preserve">Strony są zobowiązane do wzajemnego powiadamiania się na piśmie </w:t>
        <w:br/>
        <w:t>o każdej zmianie adresu. Zmiana adresu nie wymaga zmiany umowy.</w:t>
      </w:r>
    </w:p>
    <w:p>
      <w:pPr>
        <w:pStyle w:val="Tekstpodstawowy3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>
          <w:color w:val="000000"/>
          <w:szCs w:val="24"/>
        </w:rPr>
      </w:pPr>
      <w:r>
        <w:rPr>
          <w:color w:val="000000"/>
          <w:szCs w:val="24"/>
        </w:rPr>
        <w:t>Niedopełnienie obowiązku, o którym mowa w ust. 2 powoduje, że pismo wysłane pod adres określony w ust. 1 uznaje się za doręczone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§ 16</w:t>
      </w:r>
    </w:p>
    <w:p>
      <w:pPr>
        <w:pStyle w:val="Normal"/>
        <w:tabs>
          <w:tab w:val="clear" w:pos="720"/>
          <w:tab w:val="left" w:pos="426" w:leader="none"/>
        </w:tabs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Wszelkie zmiany niniejszej umowy wymagają dla swojej ważności formy pisemnej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W sprawach nieuregulowanych postanowieniami niniejszej umowy zastosowanie mieć będą przepisy kodeksu cywilnego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Wszelkie spory na tle wykonywania umowy rozstrzygać będzie właściwy sąd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Załączniki stanowią integralną część niniejszej umowy.</w:t>
      </w:r>
    </w:p>
    <w:p>
      <w:pPr>
        <w:pStyle w:val="Normal"/>
        <w:spacing w:before="24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Umowę sporządzono w czterech jednobrzmiących egzemplarzach, </w:t>
        <w:br/>
        <w:t>z których jeden otrzymuje Najemca a trzy Wynajmujący.</w:t>
      </w:r>
    </w:p>
    <w:p>
      <w:pPr>
        <w:pStyle w:val="Normal"/>
        <w:spacing w:before="12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ajemca niniejszym podpisem stwierdza, że zna stan techniczny nieruchomości objętych umową i stan ten akceptuje.</w:t>
      </w:r>
    </w:p>
    <w:p>
      <w:pPr>
        <w:pStyle w:val="Normal"/>
        <w:tabs>
          <w:tab w:val="clear" w:pos="720"/>
          <w:tab w:val="left" w:pos="7125" w:leader="none"/>
        </w:tabs>
        <w:spacing w:before="12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Umowę odczytano, zgodnie przyjęto i podpisano.</w:t>
      </w:r>
    </w:p>
    <w:p>
      <w:pPr>
        <w:pStyle w:val="Normal"/>
        <w:tabs>
          <w:tab w:val="clear" w:pos="720"/>
          <w:tab w:val="left" w:pos="5812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                                ……………………………</w:t>
      </w:r>
    </w:p>
    <w:p>
      <w:pPr>
        <w:pStyle w:val="Normal"/>
        <w:tabs>
          <w:tab w:val="clear" w:pos="720"/>
          <w:tab w:val="left" w:pos="5529" w:leader="none"/>
        </w:tabs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AJEMCA</w:t>
        <w:tab/>
        <w:t>WYNAJMUJĄCY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Załącznik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o umowy najmu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Nr PSGGN………..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z dnia ………………….. r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Heading2"/>
        <w:jc w:val="right"/>
        <w:rPr>
          <w:i w:val="false"/>
          <w:i w:val="false"/>
          <w:color w:val="000000"/>
        </w:rPr>
      </w:pPr>
      <w:r>
        <w:rPr>
          <w:b w:val="false"/>
          <w:bCs/>
          <w:iCs/>
          <w:color w:val="000000"/>
        </w:rPr>
        <w:t>  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MAPA POGLĄDOW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Wyrzek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21285</wp:posOffset>
            </wp:positionV>
            <wp:extent cx="5788025" cy="5034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503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5625</wp:posOffset>
                </wp:positionH>
                <wp:positionV relativeFrom="paragraph">
                  <wp:posOffset>2498725</wp:posOffset>
                </wp:positionV>
                <wp:extent cx="541020" cy="209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9/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6.5pt;mso-wrap-distance-left:9.05pt;mso-wrap-distance-right:9.05pt;mso-wrap-distance-top:0pt;mso-wrap-distance-bottom:0pt;margin-top:196.75pt;mso-position-vertical-relative:text;margin-left:2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39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9695</wp:posOffset>
                </wp:positionH>
                <wp:positionV relativeFrom="paragraph">
                  <wp:posOffset>2315210</wp:posOffset>
                </wp:positionV>
                <wp:extent cx="280670" cy="274955"/>
                <wp:effectExtent l="13335" t="1397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800">
                          <a:off x="0" y="0"/>
                          <a:ext cx="280800" cy="27504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8pt;margin-top:182.25pt;width:22.05pt;height:21.6pt;mso-wrap-style:none;v-text-anchor:middle;rotation:3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4315</wp:posOffset>
                </wp:positionH>
                <wp:positionV relativeFrom="paragraph">
                  <wp:posOffset>2494915</wp:posOffset>
                </wp:positionV>
                <wp:extent cx="1624330" cy="1489075"/>
                <wp:effectExtent l="0" t="0" r="3810" b="3810"/>
                <wp:wrapNone/>
                <wp:docPr id="4" name="Łącznik prosty ze strzałką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24680" cy="148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6" stroked="t" o:allowincell="f" style="position:absolute;margin-left:218.45pt;margin-top:196.45pt;width:127.8pt;height:117.2pt;flip:xy" type="_x0000_t32">
                <v:stroke color="black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6975</wp:posOffset>
                </wp:positionH>
                <wp:positionV relativeFrom="paragraph">
                  <wp:posOffset>2051050</wp:posOffset>
                </wp:positionV>
                <wp:extent cx="1120775" cy="1741805"/>
                <wp:effectExtent l="4445" t="0" r="0" b="3175"/>
                <wp:wrapNone/>
                <wp:docPr id="5" name="Łącznik prosty ze strzałką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1040" cy="174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8" stroked="t" o:allowincell="f" style="position:absolute;margin-left:94.25pt;margin-top:161.5pt;width:88.2pt;height:137.1pt;flip:y" type="_x0000_t32">
                <v:stroke color="black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6975</wp:posOffset>
                </wp:positionH>
                <wp:positionV relativeFrom="paragraph">
                  <wp:posOffset>3108960</wp:posOffset>
                </wp:positionV>
                <wp:extent cx="940435" cy="683895"/>
                <wp:effectExtent l="3175" t="0" r="0" b="4445"/>
                <wp:wrapNone/>
                <wp:docPr id="6" name="Łącznik prosty ze strzałką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0680" cy="68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5" stroked="t" o:allowincell="f" style="position:absolute;margin-left:94.25pt;margin-top:244.8pt;width:74pt;height:53.8pt;flip:y" type="_x0000_t32">
                <v:stroke color="black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3130</wp:posOffset>
                </wp:positionH>
                <wp:positionV relativeFrom="paragraph">
                  <wp:posOffset>2441575</wp:posOffset>
                </wp:positionV>
                <wp:extent cx="144145" cy="118745"/>
                <wp:effectExtent l="8890" t="9525" r="825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800">
                          <a:off x="0" y="0"/>
                          <a:ext cx="144000" cy="11880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9pt;margin-top:192.2pt;width:11.3pt;height:9.3pt;mso-wrap-style:none;v-text-anchor:middle;rotation:3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5205</wp:posOffset>
                </wp:positionH>
                <wp:positionV relativeFrom="paragraph">
                  <wp:posOffset>2517775</wp:posOffset>
                </wp:positionV>
                <wp:extent cx="2123440" cy="1466215"/>
                <wp:effectExtent l="0" t="0" r="3175" b="4445"/>
                <wp:wrapNone/>
                <wp:docPr id="8" name="Łącznik prosty ze strzałką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23640" cy="146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6" stroked="t" o:allowincell="f" style="position:absolute;margin-left:179.15pt;margin-top:198.25pt;width:167.1pt;height:115.4pt;flip:xy" type="_x0000_t32">
                <v:stroke color="black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4400</wp:posOffset>
                </wp:positionH>
                <wp:positionV relativeFrom="paragraph">
                  <wp:posOffset>3977005</wp:posOffset>
                </wp:positionV>
                <wp:extent cx="1800860" cy="555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555625"/>
                        </a:xfrm>
                        <a:prstGeom prst="rect"/>
                        <a:solidFill>
                          <a:srgbClr val="FFFFFF">
                            <a:alpha val="78000"/>
                          </a:srgbClr>
                        </a:solidFill>
                        <a:ln w="1270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omieszcze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 budynku wyłącz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 naj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141.8pt;height:43.75pt;mso-wrap-distance-left:9.05pt;mso-wrap-distance-right:9.05pt;mso-wrap-distance-top:0pt;mso-wrap-distance-bottom:0pt;margin-top:313.15pt;mso-position-vertical-relative:text;margin-left:272pt;mso-position-horizontal-relative:text">
                <v:fill opacity="51117.3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omieszczen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 budynku wyłącz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 naj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995</wp:posOffset>
                </wp:positionH>
                <wp:positionV relativeFrom="paragraph">
                  <wp:posOffset>3785870</wp:posOffset>
                </wp:positionV>
                <wp:extent cx="2161540" cy="4273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427355"/>
                        </a:xfrm>
                        <a:prstGeom prst="rect"/>
                        <a:solidFill>
                          <a:srgbClr val="FFFFFF">
                            <a:alpha val="78000"/>
                          </a:srgbClr>
                        </a:solidFill>
                        <a:ln w="1270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zęść nieruchomości stanowiącej przedmiot um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170.2pt;height:33.65pt;mso-wrap-distance-left:9.05pt;mso-wrap-distance-right:9.05pt;mso-wrap-distance-top:0pt;mso-wrap-distance-bottom:0pt;margin-top:298.1pt;mso-position-vertical-relative:text;margin-left:6.85pt;mso-position-horizontal-relative:text">
                <v:fill opacity="51117.3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zęść nieruchomości stanowiącej przedmiot um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67102" o:spid="shape_0" fillcolor="silver" stroked="f" o:allowincell="f" style="position:absolute;margin-left:-28.15pt;margin-top:283.05pt;width:495.55pt;height:126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8"/>
        <w:i w:val="fals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8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cs="Times New Roman"/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  <w:i w:val="false"/>
      <w:sz w:val="28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z w:val="28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>
      <w:b w:val="fals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426" w:leader="none"/>
      </w:tabs>
      <w:autoSpaceDE w:val="true"/>
      <w:ind w:left="426" w:hanging="426"/>
      <w:jc w:val="both"/>
    </w:pPr>
    <w:rPr>
      <w:rFonts w:ascii="Times New Roman" w:hAnsi="Times New Roman" w:cs="Times New Roman"/>
      <w:sz w:val="28"/>
      <w:szCs w:val="28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709" w:leader="none"/>
      </w:tabs>
      <w:autoSpaceDE w:val="true"/>
      <w:ind w:left="709" w:hanging="283"/>
      <w:jc w:val="both"/>
    </w:pPr>
    <w:rPr>
      <w:rFonts w:ascii="Times New Roman" w:hAnsi="Times New Roman" w:cs="Times New Roman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426" w:leader="none"/>
      </w:tabs>
      <w:spacing w:before="120" w:after="0"/>
      <w:ind w:left="425" w:hanging="425"/>
      <w:jc w:val="both"/>
    </w:pPr>
    <w:rPr>
      <w:rFonts w:ascii="Times New Roman" w:hAnsi="Times New Roman" w:cs="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02:00Z</dcterms:created>
  <dc:creator>um</dc:creator>
  <dc:description/>
  <cp:keywords/>
  <dc:language>en-US</dc:language>
  <cp:lastModifiedBy>Maciej Jankowski</cp:lastModifiedBy>
  <cp:lastPrinted>2018-09-26T12:16:00Z</cp:lastPrinted>
  <dcterms:modified xsi:type="dcterms:W3CDTF">2018-10-09T06:27:00Z</dcterms:modified>
  <cp:revision>48</cp:revision>
  <dc:subject/>
  <dc:title>UMOWA NAJMU</dc:title>
</cp:coreProperties>
</file>