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nr 1 do umowy nr 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przedmiot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biór odpadów komunalnych zebranych w sposób selektywny z miejsc gromadzenia odpadów komunalnych obejmujących pojemniki typu „dzwon” oraz pojemnik do odbioru odpadów ulegających biodegradacji w tym odpady ziel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pólny słownik zamówień publicznych (CP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 CPV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1.10.00–2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i wywozu odpad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1.13.00–5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i zbierania śmie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1.20.00–9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i transportu odpad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1.31.00–7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ługi wywozu odpadów pochodzących z gospodarstw domowych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res przedmiot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 zamówienia obejmuje odbiór odpadów komunalnych zebranych </w:t>
        <w:br/>
        <w:t>w sposób selektywny z miejsc gromadzenia odpadów komunalnych  obejmujących pojemniki typu „dzwon” oraz pojemnik 120 l, 240 l, 1100 l oraz kontenery KP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iasto Śrem oraz teren wsi gminy Śre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odpad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stotliwość odbioru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ktywnie zbierane w pojemnikach typu „dzwon” dla frakcji: tworzywa sztuczne (w tym butelki typu PET, opakowania po chemii gospodarczej oraz folie, w tym typu Stretch oraz metal), szkło bezbarwne, szkło kolorowe, papier i opakowania wielomateriałowe oraz odpady ulegające biodegradacji w tym odpady zielone w pojemnikach: 120 l, 240 l. 1100 l i kontenery KP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zgłoszenie w sposób zapewniający nie przepełnienie urządzeń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zczegółowy harmonogram odbioru odpadów określono w uchwale nr 146/XV/2015 Rady Miejskiej w Śremie z dnia 19 listopada 2015 roku </w:t>
        <w:br/>
        <w:t>w sprawie szczegółowych zasad utrzymania czystości i porządku na terenie gminy Śrem. (Dz. U. z 2017 r., poz. 476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acowana ilość opróżnionych pojemników  na przestrzeni ostatnich </w:t>
        <w:br/>
        <w:t>12 miesięcy dla poszczególnych frakcji odpadów stanowi załącznik do SIWZ i jest wielkością orientacyjną, przyjętą w celu sporządzenia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ne kryteria sporządzenia kalkulacji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yposażenie miasta Śrem oraz terenów wiejskich gminy Śrem </w:t>
        <w:br/>
        <w:t xml:space="preserve">w pojemniki typu „dzwon” przeznaczone do selektywnej zbiórki odpadów komunalnych dla frakcji: tworzywa sztuczne (w tym butelki typu PET, opakowania po chemii gospodarczej oraz folie, w tym typu Stretch oraz metal), szkło bezbarwne, szkło kolorowe, papier i opakowania wielomateriałowe oraz pojemniki przeznaczone do gromadzenia odpadów  ulegających biodegradacji w tym odpady zielone o pojemności 120 l, 240 l, 1100 l i kontenery KP7. 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zczegółowy wykaz dotyczący lokalizacji oraz ilości pojemników stanowi załącznik do SI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dbiór odpadów z urządzeń, o których mowa powyżej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jest zobowiązany zapewnić niezwłocznie (jednak nie później niż </w:t>
        <w:br/>
        <w:t xml:space="preserve">w terminie do 5 dni od momentu otrzymania zgłoszenia) urządzenia zamienne </w:t>
        <w:br/>
        <w:t xml:space="preserve">w przypadku zgłoszenia przez Zamawiającego uszkodzeń, kradzieży lub spalenia pojemników zgodnie z przynależną frakcj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mawiający nie przewiduje wypłaty rekompensaty z tytułu ewentualnego uszkodzenia pojemników/kontenerów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olorystyka i pojemność pojemników musi spełniać wymogi związane </w:t>
        <w:br/>
        <w:t xml:space="preserve">z rodzajem odpadów na jakie są przeznaczone, co zostało określone </w:t>
        <w:br/>
        <w:t>w uchwale nr 146/XV/2015 Rady Miejskiej w Śremie z dnia 19 listopada 2015 roku w sprawie szczegółowych zasad utrzymania czystości i porządku na terenie gminy Śrem. (Dz. U. z 2017 r., poz. 4765);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ządzenia, o których mowa powyżej stanowić będą własność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owiązujące przepisy prawa związane z realizacją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tawa z dnia 14 grudnia 2012 r. o odpadach (Dz. U. z 2018 r., poz. 992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stawa z dnia 13 września 1996 r. o utrzymaniu czystości i porządku </w:t>
        <w:br/>
        <w:t>w gminach (Dz. U. z 2018 r., poz. 1454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stawa z dnia 27 kwietnia 2001 r. prawo ochrony środowiska </w:t>
        <w:br/>
        <w:t>(Dz. U. z 2018 r., poz. 799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uchwała nr XXXI/811/17 Sejmiku Województwa Wielkopolskiego </w:t>
        <w:br/>
        <w:t>w sprawie wykonania Planu gospodarki odpadami dla województwa wielkopolskiego na lata 2016–2022 wraz z planem inwestycyjny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uchwała nr 146/XV/2015 Rady Miejskiej w Śremie z dnia 19 listopada 2015 roku w sprawie szczegółowych zasad utrzymania czystości </w:t>
        <w:br/>
        <w:t>i porządku na terenie gminy Śrem. (Dz. U. z 2017 r., poz. 4765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nr 147/XV/2015 Rady Miejskiej w Śremie z dnia 19 listopada 2015 roku w sprawie szczegółowego sposobu i zakresu świadczenia usług w zakresie odbierania odpadów komunalnych od właścicieli nieruchomości  i zagospodarowania tych odpadów, w zamian za uiszczoną przez właściciela nieruchomości opłatę za gospodarowanie odpadami komunalnymi; (Dz. U. z 2017 r., poz. 4766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nr 128/XIV/2015 Rady Miejskiej w Śremie z dnia 29  października 2015 r. w sprawie podziału gminy na sektor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porządzenie Ministra Środowiska z dnia 11 stycznia 2013 r. w sprawie szczegółowych wymagań w zakresie odbierania odpadów komunalnych od właścicieli nieruchomości (Dz. U z 2013 r., poz. 122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porządzenie Ministra Środowiska z dnia 26 lipca 2018 r. w sprawie wzorów sprawozdań o odebranych i zebranych odpadach komunalnych, odebranych nieczystościach ciekłych oraz realizacji zadań z zakresu gospodarowania odpadami komunalnymi (Dz. U. z 2018 r., poz. 1627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rozporządzenie Ministra Środowiska z dnia 14 grudnia 2016 r. </w:t>
        <w:br/>
        <w:t>w sprawie poziomów recyklingu, przygotowania do ponownego użycia oraz odzysku innymi metodami niektórych frakcji odpadów komunalnych (Dz. U. z 2016 r., poz. 2167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ozporządzenie Ministra Środowiska z dnia 28 maja 2012 r. w sprawie poziomów ograniczenia składowania masy odpadów komunalnych ulegających biodegradacji (Dz. U. z 2017 r., poz. 2412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1:00Z</dcterms:created>
  <dc:creator>Szymon Rogalinski</dc:creator>
  <dc:description/>
  <cp:keywords/>
  <dc:language>en-US</dc:language>
  <cp:lastModifiedBy>ZOK Odpady</cp:lastModifiedBy>
  <cp:lastPrinted>2014-09-18T09:58:00Z</cp:lastPrinted>
  <dcterms:modified xsi:type="dcterms:W3CDTF">2018-12-19T10:18:00Z</dcterms:modified>
  <cp:revision>43</cp:revision>
  <dc:subject/>
  <dc:title/>
</cp:coreProperties>
</file>