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8-2021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8-2021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5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ony jest na zasadach określonych w ustawie z dnia 27 sierpnia 2004 r. o świadczeniach opieki zdrowotnej finansowanych ze środków publicznych (Dz. U. z 2018 r., poz. 1510 </w:t>
        <w:br/>
        <w:t>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z 2018 r., poz. 2190 z późn.zm.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owi nie wolno modyfikować treści wzorów załączników pod rygorem 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I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pisany wzór umowy określony w załączniku nr 2 do ogłoszenia </w:t>
        <w:br/>
        <w:t>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8-2021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9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Style w:val="FontStyle15"/>
          <w:b w:val="false"/>
          <w:sz w:val="28"/>
          <w:szCs w:val="28"/>
        </w:rPr>
        <w:t xml:space="preserve">1/ Główny przedmiot – Przeprowadzenie szczepień (3 dawki) dla każdej osoby; szczepionką przeciwko zakażeniom wirusami brodawczaka ludzkiego (HPV) typu 6, 11, 16 i 18 wywołującym raka szyjki macicy, raka pochwy, raka sromu oraz kłykcin kończystych dziewcząt urodzonych w 2006 r.                                zameldowanych na terenie Gminy Śrem zgodnie ze stanem na dzień 31grudnia 2018 r. </w:t>
      </w:r>
    </w:p>
    <w:p>
      <w:pPr>
        <w:pStyle w:val="Style31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2006 r. zameldowanych na terenie Gminy Śrem zgodnie ze stanem na dzień 31 grudnia 2018 r. oraz nauczycieli szkół podstawow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każd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2006 r.               i zameldowane na terenie Gminy Śrem zgodnie ze stanem na dzień 31grudnia 2018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11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>W ramach realizacji programu Zleceniobiorca zaszczepi 233</w:t>
      </w:r>
      <w:r>
        <w:rPr>
          <w:rStyle w:val="FontStyle17"/>
          <w:b/>
          <w:color w:val="FF000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dziewczynki </w:t>
      </w:r>
      <w:r>
        <w:rPr>
          <w:rStyle w:val="FontStyle15"/>
          <w:b w:val="false"/>
          <w:sz w:val="28"/>
          <w:szCs w:val="28"/>
        </w:rPr>
        <w:t>urodzone w roku 2006 i zameldowane na terenie Gminy Śrem   zgodnie ze stanem na dzień 31 grudnia 2018 r.</w:t>
      </w:r>
      <w:r>
        <w:rPr>
          <w:rStyle w:val="FontStyle17"/>
          <w:sz w:val="28"/>
          <w:szCs w:val="28"/>
        </w:rPr>
        <w:t xml:space="preserve"> Liczba ta może ulec zmianie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 w formie audiowizualnego środka przekazu, tj. telewizję oraz w ujednoliconej formie projektu graficznego we wszystkich dostępnych mediach lokalnych (prasa, telewizja), na stronach internetowych Zleceniodawcy i Zleceniobiorcy, przygotowaniu i rozwieszeniu plakatów na terenie miasta i gminy, we wszystkich placówkach oświatowych, na terenie zakładów opieki zdrowotnej realizujących program oraz przygotowaniu bilbordów w Śremie. Na każdym materiale informacyjnym należy umieścić </w:t>
        <w:br/>
        <w:t xml:space="preserve">w widocznym miejscu zapis „Program zapobiegania czynnikom ryzyka raka szyjki macicy w Gminie Śrem na lata 2018-2021” finansowany ze środków budżetowych Gminy Śrem” i logo gminy. Logo Gminy Śrem zostanie przekazane Zleceniobiorcy w formie elektronicznej. Zleceniobiorca jest zobowiązany przygotować co najmniej 50 plakatów o wymiarach nie mniejszych niż 70cm x 100cm i 2 bilbordy o wymiarach nie mniejszych niż </w:t>
        <w:br/>
        <w:t>504 cm x 238 cm w miejscu wskazanym przez Zleceniodawcę.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polega na przeprowadzeniu edukacji zdrowotnej dotyczącej zapobiegania rakowi szyjki macicy skierowanej do odbiorców programu w tym rodziców/opiekunów prawnych i dzieci. W ramach edukacji Zleceniobiorca zorganizuje 11 spotkań dla dzieci z rocznika 2006 - inaugurujące program </w:t>
        <w:br/>
        <w:t>(w szkołach podstawowych na terenie gminy Śrem) oraz 1 dla rodziców/ opiekunów prawnych, odbywających się w obecności lekarza posiadającego tytuł naukowy co najmniej ze specjalizacji położnictwa i ginekologii lub specjalizacji z dziedziny pediatrii. Na miejscu spotkania Zleceniobiorca zapewni materiały informujące  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ind w:left="0" w:firstLine="284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oraz formularza dotyczącego wyrażenia zgody rodziców lub opiekunów prawnych na zaszczepienie dziecka - w terminie 10 dni od dnia podpisania umowy,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współpracy z lekarzem posiadającym tytuł naukowy co najmniej ze specjalizacji położnictwa i ginekologii lub specjalizacji z dziedziny pediatrii, zaakceptowanym przez Zleceniodawcę.</w:t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606" w:hanging="322"/>
        <w:rPr/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8" w:leader="none"/>
        </w:tabs>
        <w:spacing w:lineRule="auto" w:line="240"/>
        <w:ind w:left="426" w:hanging="142"/>
        <w:rPr/>
      </w:pPr>
      <w:r>
        <w:rPr>
          <w:rStyle w:val="FontStyle17"/>
          <w:sz w:val="28"/>
          <w:szCs w:val="28"/>
        </w:rPr>
        <w:t>Wysłania imiennych zaproszeń na szczepienia przeciwko zakażeniom wirusem brodawczaka ludzkiego (HPV) do rodziców/opiekunów prawnych dziewczynek urodzonych w 2006 r. przed każdą dawką szczepienia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każdej osoby z rocznika 2006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w szkołach podstawowych na terenie gminy Śrem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</w:tabs>
        <w:spacing w:lineRule="auto" w:line="240"/>
        <w:ind w:left="284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Sporządzania po wykonaniu z każdej z dawki szczepień </w:t>
      </w:r>
      <w:r>
        <w:rPr>
          <w:bCs/>
          <w:sz w:val="28"/>
          <w:szCs w:val="28"/>
        </w:rPr>
        <w:t xml:space="preserve">sprawozdania merytorycznego w formie pisemnej i elektronicznej, które powinno zawierać: listę osób, u których przeprowadzono szczepienia, z podaniem nazwiska </w:t>
        <w:br/>
        <w:t>i imienia, numeru PESEL i adresu zamieszkania oraz opis wykonanej kampanii. Dodatkowo do sprawozdania należy załączyć potwierdzenie przyjęcia szczepionki dokonane przez rodzica/opiekuna dziewczynki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/>
      </w:pPr>
      <w:r>
        <w:rPr>
          <w:sz w:val="28"/>
          <w:szCs w:val="28"/>
        </w:rPr>
        <w:t>Po zakończeniu realizacji zadania zleceniobiorca zobowiązany jest przedłożyć sprawozdanie</w:t>
      </w:r>
      <w:r>
        <w:rPr>
          <w:bCs/>
          <w:sz w:val="28"/>
          <w:szCs w:val="28"/>
        </w:rPr>
        <w:t xml:space="preserve"> merytoryczno - finansowe 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Dodatkowo sprawozdanie powinno zawierać informacje służące do oceny efektywności odpowiadających celom programu, tj.: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a) liczba dziewcząt w populacji określonej w programie w danym roku kalendarzowym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/>
      </w:pPr>
      <w:r>
        <w:rPr>
          <w:bCs/>
          <w:sz w:val="28"/>
          <w:szCs w:val="28"/>
          <w:lang w:eastAsia="pl-PL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rodziców/opiekunów prawnych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ziewcząt w wieku 13 lat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c) liczba dziewcząt objętych programem szczepień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1 dawkę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2 dawki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3 dawki szczepionki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) liczba dziewcząt, których nie zaszczepiono z powodu przeciwwskazań zdrowotnych,</w:t>
      </w:r>
    </w:p>
    <w:p>
      <w:pPr>
        <w:pStyle w:val="Normal"/>
        <w:widowControl/>
        <w:suppressAutoHyphens w:val="false"/>
        <w:autoSpaceDE w:val="true"/>
        <w:snapToGrid w:val="false"/>
        <w:ind w:firstLine="284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e) ocena poziomu wiedzy dziewcząt dotyczącej raka szyjki macicy oraz </w:t>
      </w:r>
    </w:p>
    <w:p>
      <w:pPr>
        <w:pStyle w:val="Normal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 </w:t>
      </w:r>
      <w:r>
        <w:rPr>
          <w:bCs/>
          <w:sz w:val="28"/>
          <w:szCs w:val="28"/>
          <w:lang w:eastAsia="pl-PL"/>
        </w:rPr>
        <w:tab/>
      </w:r>
      <w:r>
        <w:rPr>
          <w:bCs/>
          <w:sz w:val="28"/>
          <w:szCs w:val="28"/>
        </w:rPr>
        <w:t>Sprawozdanie z realizacji zadania należy przedłożyć w terminie 14 dni od zakończenia zadania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bCs/>
          <w:sz w:val="28"/>
          <w:szCs w:val="28"/>
          <w:lang w:eastAsia="pl-PL"/>
        </w:rPr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Wysłania imiennych zaproszeń na spotkanie inaugurujące do rodziców/opiekunów prawnych dziewczynek urodzonych w 2006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sobami upoważnionymi przez Zleceniodawcę do kontaktowania się                 z Zleceniobiorcami są w zakresie spraw związanych z przedmiotem konkursu     i w zakresie spraw formalnych: Barbara Czaplicka inspektor Pionu Edukacji </w:t>
        <w:br/>
        <w:t>i Usług Społecznych Urzędu Miejskiego w Śremie tel. 61 28 47 142.</w:t>
      </w:r>
    </w:p>
    <w:p>
      <w:pPr>
        <w:pStyle w:val="Style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25.02.2019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8-2021”.</w:t>
      </w:r>
    </w:p>
    <w:p>
      <w:pPr>
        <w:pStyle w:val="Style12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25.02.2019 r. o godz. 10.00 w siedzibie Urzędu Miejskiego w Śremie przy ul. Pl. 20 Października 1 sala nr 24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</w:t>
        <w:br/>
        <w:t>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2. Oferent obliczając cenę, o której mowa w pkt. 1 uwzględnia zasadę, że Zleceniobiorca za wykonanie Programu otrzyma wynagrodzenie, które stanowić będzie iloczyn ceny jednostkowego szczepienia (jednej dawki), o której mowa w ust. 1 oraz ilość faktycznie wykonanych szczepień wykazanych </w:t>
        <w:br/>
        <w:t>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8 r., poz. 2174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20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2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6:00Z</dcterms:created>
  <dc:creator>um</dc:creator>
  <dc:description/>
  <cp:keywords/>
  <dc:language>en-US</dc:language>
  <cp:lastModifiedBy>Barbara Czaplicka</cp:lastModifiedBy>
  <cp:lastPrinted>2015-02-13T13:25:00Z</cp:lastPrinted>
  <dcterms:modified xsi:type="dcterms:W3CDTF">2019-02-07T13:05:00Z</dcterms:modified>
  <cp:revision>35</cp:revision>
  <dc:subject/>
  <dc:title>Załącznik nr 2</dc:title>
</cp:coreProperties>
</file>