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2d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Pielęgnację, konserwację i bieżące utrzymanie gminnych obiektów sportowych oraz gminnych terenów zieleni i rekreacji na terenie sołectw gminy Śrem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IS PRZEDMIOTU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8"/>
          <w:szCs w:val="28"/>
        </w:rPr>
        <w:t>Obszar 4</w:t>
      </w:r>
      <w:r>
        <w:rPr>
          <w:sz w:val="28"/>
          <w:szCs w:val="28"/>
        </w:rPr>
        <w:t>: Dąbrowa, Grodzewo, Kaleje, Luciny, Mechlin, Niesłabin,</w:t>
        <w:tab/>
        <w:t>Orkowo, Zbrudzewo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wraz z zakresem prac w poszczególnych sołectwach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"/>
        <w:gridCol w:w="1934"/>
        <w:gridCol w:w="1237"/>
        <w:gridCol w:w="1426"/>
        <w:gridCol w:w="2404"/>
        <w:gridCol w:w="1881"/>
      </w:tblGrid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łect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 działki / lokalizacj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. do koszenia (m2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stotliwość koszenia / sezo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ne prace w zieleni/sez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ace na placach zaba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"/>
        <w:gridCol w:w="1934"/>
        <w:gridCol w:w="1237"/>
        <w:gridCol w:w="1426"/>
        <w:gridCol w:w="2404"/>
        <w:gridCol w:w="1881"/>
      </w:tblGrid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ąbrowa - Mateusze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przy przedszkolu dz. 143/2, Dąbrow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x nawożenie roślin iglastych ok. 500 szt. (przy przedszkolu i parkingu leśnym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ąbrowa - Mateusze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bocze wzdłuż parkingu leśneg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rodze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 dz. 235/3 i 288/4, Dąbrow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wożenie 1x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alej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zabaw, dz. 144, Kalej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alej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dz. 18/2, Kalej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x nawożenie trawy,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ucin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, plac zabaw, dz. 152/2, Lucin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ucin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 dz. 152/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echl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dz. 35/2, 36, 37/2, Mechli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x nawożenie trawy i 60 szt. drzew/krzew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echl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212, Mechli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x oprysk przeciwko chwastom, 2x nawożenie 115 szt. rośl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echl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pas drogowy ul. Parkowa, dz. 192, Mechlin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x oprysk przeciwko chwastom, 2x nawożenie 80 szt. roślin, 3x odchwaszczanie skupiny róż przy chodnik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iesłab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s drogowy ul. Szkolna 4 (dz. 441/2) i Szeroka (wyjazd na drogę powiatową - dz. 274/3),  Niesłabi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iesłab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zabaw, dz. 427, Niesłabi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alowanie elementów drewnianych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rko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plac zabaw, dz. 350/5, Orkow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alowanie elementów drewnianych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brudze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o - sportowy, dz. 207/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nawożenie 70 szt. tui 1x, bieżące odchwaszczanie skalnia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brudze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karpa, dz. 207/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brudzew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ów w pasie drogowym ul. Sławińskiego na wysokości posesji nr 3 i szkoł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zem</w:t>
        <w:tab/>
        <w:tab/>
        <w:tab/>
        <w:t>36 850 m</w:t>
      </w:r>
      <w:r>
        <w:rPr>
          <w:b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koszenie trawiastej nawierzchni obiektów sportowych, gminnych terenów zieleni i rekreacji wraz z zebraniem pokosu, z częstotliwością wskazaną w tabeli, po wcześniejszym uzgodnieniu terminu z właściwym miejscowo sołtys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odpadów zielonych powstałych w trakcie wykonywania prac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ebranie i wywóz innych odpadów wynikających ze zwykłej eksploatacji terenów będących przedmiotem pielęgnacji, opróżnianie koszy na terenach będących przedmiotem umowy każdorazowo podczas wykonywania prac pielęgnacyjnych w ziele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wymianę piasku w piaskownicach  (piasek płukany frakcji 0,2 mm lub żwir 2-8 mm) w okresie maj-czerwiec 2019 i maj-czerwiec 2020 r. oraz malowanie drewnianych elementów placów zabaw w istniejącej kolorystyce, farbami impregnacyjno – dekoracyjnymi przeznaczonymi do użytku zewnętrznego, po uprzednim oczyszczeniu ich z pozostałości starej farby, w maju 2019 r., w uzgodnieniu z właściwymi miejscowo sołtysami;</w:t>
      </w:r>
    </w:p>
    <w:p>
      <w:pPr>
        <w:pStyle w:val="Normal"/>
        <w:numPr>
          <w:ilvl w:val="0"/>
          <w:numId w:val="1"/>
        </w:numPr>
        <w:ind w:left="644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nawożenie wskazanych terenów i roślin z częstotliwością wskazaną w tabeli - usługa wraz z kosztem zakupu nawozu mineralnego wieloskładnikowego NPK, w ilości 2,5 kg nawozu na 100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w terminach uzgodnionych z właściwymi miejscowo sołtysami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prysk na chwasty i mechaniczne usunięcie chwastów na wskazanych w tabeli terenach utwardzonych, w terminach uzgodnionych z właściwym miejscowo sołtysem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garnianie kretowisk w terminach koszeń uzgodnionych z właściwym miejscowo sołtysem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dokumentacji dotyczącej stosowanych środków ochrony roślin (nazwa środka, czas, dawka i obszar jego stosowania, a także przyczyna jego stosowania) i coroczne przekazywanie Zlecającemu kopii tej dokumentacji za  dany sezon w terminie do 31 października każdego roku trwania umowy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mowa zawarta zostanie na dwa kolejne sezony, z okresem świadczenia usług </w:t>
      </w:r>
      <w:r>
        <w:rPr>
          <w:b/>
          <w:sz w:val="28"/>
          <w:szCs w:val="28"/>
        </w:rPr>
        <w:t>od 1 kwietnia 2019 r. do 31 października 2019 r. oraz od 1 kwietnia 2020 r. do 31 października 2020 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55:00Z</dcterms:created>
  <dc:creator>user</dc:creator>
  <dc:description/>
  <dc:language>en-US</dc:language>
  <cp:lastModifiedBy>Izabela Jarczyńska</cp:lastModifiedBy>
  <cp:lastPrinted>2019-02-05T08:10:00Z</cp:lastPrinted>
  <dcterms:modified xsi:type="dcterms:W3CDTF">2019-02-08T12:55:00Z</dcterms:modified>
  <cp:revision>2</cp:revision>
  <dc:subject/>
  <dc:title/>
</cp:coreProperties>
</file>