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933524845"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914219534"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