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 xml:space="preserve">WARUNKI WYKONANIA I ODBIORU </w:t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11.01.04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ZASYPANIE WYKOPÓW WRAZ Z ZAGĘSZCZENIEM</w:t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STytu"/>
        <w:rPr/>
      </w:pPr>
      <w:r>
        <w:rPr/>
      </w:r>
    </w:p>
    <w:p>
      <w:pPr>
        <w:pStyle w:val="Punkt"/>
        <w:numPr>
          <w:ilvl w:val="0"/>
          <w:numId w:val="1"/>
        </w:numPr>
        <w:spacing w:before="0" w:after="0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TĘP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odpunk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1. Określenia podstawowe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kreślenia podane w niniejszej ST są zgodne z obowiązującymi odpowiednimi normami i  D-M.00.00.00 "Wymagania ogólne"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2. Materiały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Materiałem stosowanym przy wykonywaniu robót według zasad niniejszych warunków są grunty sypkie odpowiadające wymaganiom normy PN-S-02205:1998, pochodzące z wykopów pod zasypywane elementy i grunty z dokopu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2.1. Nasypy i wnęki za przyczółkami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materiał zasypki należy stosować żwiry, pospółki i piaski co najmniej średnioziarniste o wskaźniku różnoziarnistości nie mniejszym od 5. 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Części nasypu, gdzie wymagane jest dobre odprowadzenie wody (np. górną warstwę nasypu o grubości 50 cm) należy wykonać z gruntów sypkich o wskaźniku wodoprzepuszczalności min. 5,12 m na dobę (6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/s)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2.2. Fundamenty.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Do zasypania fundamentów wykonanych w gruntach sypkich należy zastosować grunt rodzimy pochodzący z wykopów lub inny grunt z dokopów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sypania fundamentów wykonanych w gruntach spoistych należy zastosować grunt rodzimy pochodzący z wykopów lub inny grunt o podobnych właściwościa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te przed wbudowaniem muszą być zaakceptowane przez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PRZĘT</w:t>
      </w:r>
    </w:p>
    <w:p>
      <w:pPr>
        <w:pStyle w:val="Paragraf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rzystępujący do wykonania wykopów powinien mieć do dyspozycji następujący sprzęt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arki do wykonywania wykopów głębokich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zęt do ręcznego wykonywania płytkich wykopów szerokoprzestrzennych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żuraw samochodowy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zęt do transportu pomocniczego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4. TRANSPORT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mas ziemnych pojazdami samowyładowczymi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po budowie powinien odbywać się po odpowiednio przygotowanych drogach dojazdowy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5. Wykonanie robót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5.1. Ogólne warunki wykonania robót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arunki wykonania robót podano w D-M.00.00.00 "Wymagania ogólne".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5.2. Zakres wykonywanych robót przy zasypywaniu wykopów – zasypka podpór mostów i wiaduktów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ypywanie wykopów należy prowadzić zgodnie z ustaloną kolejnością robót, na podstawie harmonogramu opracowanego przez Wykonawcę i zaakceptowanego przez Inżyniera. Harmonogram ten musi uwzględniać etapowanie robót. 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5.2.1. Zasypywanie wykopów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zasypywania dno wykopu powinno być oczyszczone i odwodnione. Do zasypywania powinien być użyty grunt niezamarznięty i bez zanieczyszczeń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obiektów nowych - ławy fundamentowe można zasypać po ich zaizolowaniu. Nasyp za przyczółkami i przy skrzydłach wykonać po ich zabetonowaniu i zaizolowaniu 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Nasyp za przyczółkami i przy skrzydłach należy odtworzyć po wykonaniu projektowanych robót oraz zaizolowaniu powierzchni betonu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anie warstw gruntu i ich zagęszczenie w pobliżu elementów budowli powinno być dokonywane w taki sposób, aby nie spowodować uszkodzenia budowli ani izolacji przeciwwilgociowej.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5.2.2. Wykonanie nasypów – zasypanie wnęk za przyczółkami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ypy do dojazdów do obiektu mostowego w granicach oddziałujących na przyczółki lub inne elementy i zasypanie wykopów należy wykonywać z gruntów piaszczystych, żwiru lub pospółki.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Górną warstwę nasypu o grubości 50 cm oraz część nasypu przy ścianach przyczółków i skrzydeł o szerokości minimum 100 cm należy wykonać z gruntów sypkich o wskaźniku wodo</w:t>
        <w:softHyphen/>
        <w:t>przepuszczalności min. 5,12 m na dobę (6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/s)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alne jest formowanie i zagęszczanie nasypów w granicy klina odłamu przy użyciu ciężkiego sprzętu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dnodostępne miejsca przestrzeni mogą być wypełnione gruntem stabilizowanym cementem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puszczalne jest ich wypełnianie upłynnionym gruntem niespoistym.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5.2.3 Zagęszczanie gruntu w rejonie konstrukcji.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ęszczanie gruntu w rejonie konstrukcji należy wykonywać warstwami o grubości dostosowanej do przyjętej metody zagęszczania gruntu i użytego sprzętu. Grubość zagęszczanych warstw winna wynosić:</w:t>
      </w:r>
    </w:p>
    <w:p>
      <w:pPr>
        <w:pStyle w:val="Normal"/>
        <w:numPr>
          <w:ilvl w:val="0"/>
          <w:numId w:val="8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zagęszczaniu lekkimi walcami - do 0,2 m,</w:t>
      </w:r>
    </w:p>
    <w:p>
      <w:pPr>
        <w:pStyle w:val="Normal"/>
        <w:numPr>
          <w:ilvl w:val="0"/>
          <w:numId w:val="8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przy zagęszczaniu wibratorami lub ubijakami mechanicznymi - do 0,4 m,</w:t>
      </w:r>
    </w:p>
    <w:p>
      <w:pPr>
        <w:pStyle w:val="Normal"/>
        <w:numPr>
          <w:ilvl w:val="0"/>
          <w:numId w:val="8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ubijaniu ciężkimi tarczami - od 0.5 m do 1.0 m w zależności od ich masy i wysokości spadania, przy czym grubość ubijanej warstwy nie powinna być większa od średnicy tarczy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ęszczenie gruntu przy zasypywaniu urządzeń lub warstw odwadniających powinno odbywać się ręcznie do wysokości około 30 cm powyżej urządzenia lub warstwy odwadniającej, w  taki sposób, aby nie spowodować uszkodzenia systemu odwadniającego.</w:t>
      </w:r>
    </w:p>
    <w:p>
      <w:pPr>
        <w:pStyle w:val="Paragraf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stwy gruntu można zagęszczać ręcznie lub mechanicznie. Wskaźnik zagęszczenia wg metody Proctora nie powinien być mniejszy niż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700" w:hanging="964"/>
        <w:rPr/>
      </w:pPr>
      <w:r>
        <w:rPr>
          <w:rFonts w:cs="Times New Roman" w:ascii="Times New Roman" w:hAnsi="Times New Roman"/>
          <w:sz w:val="24"/>
        </w:rPr>
        <w:t>1,03</w:t>
        <w:tab/>
        <w:t>-</w:t>
        <w:tab/>
        <w:t>dla górnej warstwy nasypu do głębokości 1,20 m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700" w:hanging="96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1,00</w:t>
        <w:tab/>
        <w:t>-</w:t>
        <w:tab/>
        <w:t>dla warstw poniżej 1,20 m i wykopy przy fundamentach podpór (gdy pobliżu występuje obciążenie ruchem pojazdów)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1700" w:hanging="96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0,98</w:t>
        <w:tab/>
        <w:t>-</w:t>
        <w:tab/>
        <w:t xml:space="preserve">stożki nasypu i wykopy przy fundamentach podpór (gdy pobliżu nie ma obciążenia ruchem pojazdów)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ęszczanie zasypki i wilgotność gruntów zagęszczanych </w:t>
        <w:noBreakHyphen/>
        <w:t xml:space="preserve"> wg PN-S-02205:1998 oraz PN</w:t>
        <w:noBreakHyphen/>
        <w:t>B</w:t>
        <w:noBreakHyphen/>
        <w:t>06050:1999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lgotność gruntu zagęszczonego powinna być zbliżona do wilgotności optymalnej dla danego gruntu. 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lgotność optymalna i maksymalna, gęstość pozorna gruntu w stanie wysuszonym, powinny być wyznaczone laboratoryjnie. 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zagęszczaniu gruntu nasypowego należy przestrzegać następujących zasad: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ścielać grunt warstwami o równej grubości - sposobem ręcznym lub lekkim sprzętem mechanicznym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stwę nasypanego gruntu zagęszczać na całej powierzchni, przy jednakowej liczbie przejść urządzenia zagęszczającego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ić zagęszczenie od krawędzi ku środkowi nasypu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6. Kontrola jakości robót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zasady kontroli jakości robót podano w ST D-M.00.00.00 "Wymagania ogólne". 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6.1. Badania materiałów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y sprawdzić przydatność materiałów na zasypki badając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uziarnienie zgodnie z PN</w:t>
        <w:noBreakHyphen/>
        <w:t>88/B</w:t>
        <w:noBreakHyphen/>
        <w:t xml:space="preserve">04481 i </w:t>
      </w:r>
      <w:r>
        <w:rPr>
          <w:rFonts w:cs="Times New Roman" w:ascii="Times New Roman" w:hAnsi="Times New Roman"/>
          <w:i/>
          <w:iCs/>
          <w:sz w:val="24"/>
        </w:rPr>
        <w:t>PN-86/B-02480</w:t>
      </w:r>
      <w:r>
        <w:rPr>
          <w:rFonts w:cs="Times New Roman" w:ascii="Times New Roman" w:hAnsi="Times New Roman"/>
          <w:sz w:val="24"/>
        </w:rPr>
        <w:t xml:space="preserve">,  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gotność naturalną, wilgotność optymalną i maksymalną gęstość objętościową szkieletu gruntowego, wg PN-B-04481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źnik piaskowy gruntu wg PN-EN 933-8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wskaźnik różnoziarnistości &gt; 5 zgodnie z PN</w:t>
        <w:noBreakHyphen/>
        <w:t>88/B</w:t>
        <w:noBreakHyphen/>
        <w:t xml:space="preserve">04481 i </w:t>
      </w:r>
      <w:r>
        <w:rPr>
          <w:rFonts w:cs="Times New Roman" w:ascii="Times New Roman" w:hAnsi="Times New Roman"/>
          <w:i/>
          <w:iCs/>
          <w:sz w:val="24"/>
        </w:rPr>
        <w:t>PN-86/B-02480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doprzepuszczalność 6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cs="Times New Roman" w:ascii="Times New Roman" w:hAnsi="Times New Roman"/>
          <w:sz w:val="24"/>
        </w:rPr>
        <w:t xml:space="preserve"> m/s zgodnie z PN-B-04492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 xml:space="preserve">6.2. Badania przy odbiorze 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e wykonanych zasypek,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e rzędnych,</w:t>
      </w:r>
    </w:p>
    <w:p>
      <w:pPr>
        <w:pStyle w:val="Normal"/>
        <w:numPr>
          <w:ilvl w:val="0"/>
          <w:numId w:val="7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sprawdzenie zagęszczenia gruntów na podstawie BN-77/8931-12 - wymagany wskaźnik zagęszczenia 1,03, 1,00 lub 0,98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ierszzwp9p"/>
        <w:keepNext w:val="true"/>
        <w:tabs>
          <w:tab w:val="clear" w:pos="851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/>
      </w:pPr>
      <w:r>
        <w:rPr>
          <w:rFonts w:cs="Times New Roman" w:ascii="Times New Roman" w:hAnsi="Times New Roman"/>
          <w:sz w:val="24"/>
        </w:rPr>
        <w:t xml:space="preserve">6.2.1. Sprawdzenie wykonanych zasypek, 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ary kształtu nasypu obejmują kontrolę: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idłowości wykonania skarp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okości korony korpusu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Sprawdzenie szerokości korony korpusu polega na porównaniu szerokości korony korpusu na poziomie wykonywanej warstwy gruntu z szerokością wynikającą z wymiarów geometrycznych korpusu.</w:t>
      </w:r>
    </w:p>
    <w:p>
      <w:pPr>
        <w:pStyle w:val="Normal"/>
        <w:keepNext w:val="true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/>
      </w:pPr>
      <w:r>
        <w:rPr>
          <w:rFonts w:cs="Times New Roman" w:ascii="Times New Roman" w:hAnsi="Times New Roman"/>
          <w:sz w:val="24"/>
        </w:rPr>
        <w:t xml:space="preserve">6.2.2 Sprawdzenie zagęszczenia gruntów. 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 xml:space="preserve">Sprawdzenie zagęszczenia gruntów należy wykonywać na podstawie BN-77/8931-12, zgodnie z poleceniami Inżyniera jednak nie rzadziej niż 1 raz w trzech punktach dla każdej zagęszczanej warstwy. Prawidłowość zagęszczenia konkretnej warstwy musi być potwierdzona przez Inżyniera wpisem do Dziennika Budowy. Wymagany wskaźnik zagęszczenia wynosi w zależności od miejsca ≥0,97,  ≥1,00, ≥1,03. </w:t>
      </w:r>
    </w:p>
    <w:p>
      <w:pPr>
        <w:pStyle w:val="Tekstpodstawowywcity9"/>
        <w:rPr/>
      </w:pPr>
      <w:r>
        <w:rPr>
          <w:rFonts w:cs="Times New Roman" w:ascii="Times New Roman" w:hAnsi="Times New Roman"/>
          <w:sz w:val="24"/>
          <w:szCs w:val="24"/>
        </w:rPr>
        <w:t>Ocenę wyników zagęszczania gruntów, zawartych w dokumentach kontrolnych, przeprowadza się sprawdzając wszystkie wartości Is przedstawionych przez Wykonawcę w raportach z bieżącej kontroli Robót ziemnych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ęszczenie nasypu uznaje się za zgodne z wymaganiami, jeżeli osiągnięty jest wymagany wskaźnik zagęszczenia gruntów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szystkie badania dały wyniki dodatnie, wykonane roboty ziemne należy uznać za zgodne z wymaganiami PN-S-02205:1998 oraz PN-B-06050:1999. Jeżeli choć jedno badanie dało wynik ujemny, wykonane roboty należy uznać za niezgodne z wymaganiami norm i kontraktu. W takiej sytuacji Wykonawca obowiązany jest doprowadzić roboty ziemne do zgodności z normą i przedstawić je do ponownego odbioru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6.3.</w:t>
        <w:tab/>
        <w:t>Dopuszczalne odchyłki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lne odchyłki od ustaleń projektu nie powinny być większe niż: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,002 </w:t>
        <w:noBreakHyphen/>
        <w:t xml:space="preserve"> dla projektowanych spadków, 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,010 </w:t>
        <w:noBreakHyphen/>
        <w:t xml:space="preserve"> dla nachylenia skarp,</w:t>
      </w:r>
    </w:p>
    <w:p>
      <w:pPr>
        <w:pStyle w:val="Normal"/>
        <w:numPr>
          <w:ilvl w:val="0"/>
          <w:numId w:val="6"/>
        </w:numPr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2 cm - dla rzędnych,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szystkie badania dały wyniki dodatnie, wykonane roboty ziemne należy uznać za zgodne z wymaganiami PN-S-02205:1998 oraz PN-B-06050:1999. Jeżeli choć jedno badanie dało wynik ujemny, wykonane roboty należy uznać za niezgodne z wymaganiami norm i kontraktu. W takiej sytuacji Wykonawca obowiązany jest doprowadzić roboty ziemne do zgodności z normą i przedstawić je do ponownego odbior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/>
      </w:pPr>
      <w:r>
        <w:rPr>
          <w:rFonts w:cs="Times New Roman" w:ascii="Times New Roman" w:hAnsi="Times New Roman"/>
          <w:sz w:val="24"/>
        </w:rPr>
        <w:t>Ogólne zasady odbioru robót podano w D-M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tyczy</w:t>
      </w:r>
    </w:p>
    <w:p>
      <w:pPr>
        <w:pStyle w:val="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Przepisy związan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y, wytyczne i instrukcje branżowe: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2479:1998</w:t>
        <w:tab/>
        <w:t>Geotechnika. Dokumentowanie geotechniczne. Zasady ogólne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86/B</w:t>
        <w:noBreakHyphen/>
        <w:t>02480</w:t>
        <w:tab/>
        <w:t xml:space="preserve">Grunty budowlane. Określenia, symbole, podział i opis gruntów. 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2481:1998</w:t>
        <w:tab/>
        <w:t>Geotechnika. Terminologia podstawowa, symbole literowe i jednostki miar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B</w:t>
        <w:noBreakHyphen/>
        <w:t>04452:2002</w:t>
        <w:tab/>
        <w:t xml:space="preserve">Geotechnika. Badania polowe. 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88/B</w:t>
        <w:noBreakHyphen/>
        <w:t>04481</w:t>
        <w:tab/>
        <w:t xml:space="preserve">Grunty budowlane. Badania próbek gruntu. 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6050:1999</w:t>
        <w:tab/>
        <w:t>Geotechnika. Roboty ziemne. Wymagania ogólne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66/B-06714</w:t>
        <w:tab/>
        <w:t>Kruszywa mineralne. Kruszywa kamienne, budowlane. Badania techniczne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76/B-06714/00</w:t>
        <w:tab/>
        <w:t>Kruszywa mineralne. Badania. Postanowienia ogólne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4492</w:t>
        <w:tab/>
        <w:t>Grunty budowlane. Badania właściwości fizycznych. Oznaczenie wskaźnika wodoprzepuszczalności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1111: 1996</w:t>
        <w:tab/>
        <w:t>Kruszywo naturalne do nawierzchni drogowych; Żwir i mieszanka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1113:1996</w:t>
        <w:tab/>
        <w:t>Kruszywo mineralne. Kruszywo naturalne do nawierzchni drogowych - Piasek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S-02205:1998</w:t>
        <w:tab/>
        <w:t>Drogi samochodowe. Roboty ziemne. Wymagania i badania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932-1:1999</w:t>
        <w:tab/>
        <w:t>Badanie podstawowych właściwości kruszyw. Część 1: Metody pobierania próbek.</w:t>
      </w:r>
    </w:p>
    <w:p>
      <w:pPr>
        <w:pStyle w:val="Norm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y"/>
        <w:spacing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BN-75/8931-03</w:t>
        <w:tab/>
        <w:t>Pobieranie próbek gruntów do celów drogowych. Rodzaje badań.</w:t>
      </w:r>
    </w:p>
    <w:p>
      <w:pPr>
        <w:pStyle w:val="Normy"/>
        <w:spacing w:before="0" w:after="0"/>
        <w:rPr/>
      </w:pPr>
      <w:r>
        <w:rPr>
          <w:rFonts w:cs="Times New Roman" w:ascii="Times New Roman" w:hAnsi="Times New Roman"/>
          <w:iCs/>
          <w:sz w:val="24"/>
        </w:rPr>
        <w:t>BN-77/8931-12</w:t>
        <w:tab/>
        <w:t>Oznaczenie wskaźnika zagęszczenia gruntu.</w:t>
      </w:r>
      <w:r>
        <w:rPr>
          <w:rFonts w:cs="Times New Roman" w:ascii="Times New Roman" w:hAnsi="Times New Roman"/>
          <w:iCs/>
          <w:strike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spacing w:lineRule="exact" w:line="7"/>
      <w:ind w:left="-1"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 w:val="false"/>
        <w:i w:val="false"/>
        <w:iCs/>
      </w:rPr>
    </w:pPr>
    <w:r>
      <w:rPr>
        <w:i w:val="false"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szCs w:val="20"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i/>
                        <w:szCs w:val="20"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WARUNKI WYKONANIA I ODBIORU ROBÓT BUDOWLANYCH </w:t>
      <w:tab/>
      <w:t>M.11.01.04.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WARUNKI WYKONANIA I ODBIORU ROBÓT BUDOWLANYCH </w:t>
      <w:tab/>
      <w:t>M.11.01.04.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4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Minus">
    <w:name w:val="minus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caps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lineRule="auto" w:line="360"/>
      <w:ind w:firstLine="33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7" w:hanging="398"/>
    </w:pPr>
    <w:rPr>
      <w:szCs w:val="20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  <w:jc w:val="center"/>
    </w:pPr>
    <w:rPr>
      <w:rFonts w:ascii="Times New Roman" w:hAnsi="Times New Roman" w:cs="Times New Roman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32:00Z</dcterms:created>
  <dc:creator>Krzysztof Stanisław Fidler</dc:creator>
  <dc:description/>
  <cp:keywords/>
  <dc:language>en-US</dc:language>
  <cp:lastModifiedBy>T</cp:lastModifiedBy>
  <cp:lastPrinted>2012-09-12T11:24:00Z</cp:lastPrinted>
  <dcterms:modified xsi:type="dcterms:W3CDTF">2015-12-11T11:28:00Z</dcterms:modified>
  <cp:revision>7</cp:revision>
  <dc:subject/>
  <dc:title>SPECYFIKACJA TECHNICZNA</dc:title>
</cp:coreProperties>
</file>