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45400352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82872418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