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2094760282"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1071916915"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