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Zakup sprzętu sportowego do 13 szkół z terenu gminy Śrem w ramach realizacji projektu Budżetu Obywatelskiego pn. „SPORTOWA SZKOŁA. ZDROWE POKOLENIA”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szCs w:val="28"/>
        </w:rPr>
        <w:t>Zamówienie obejmuje 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zakup sprzętu sportowego do 13 szkół – 13 zestawów.</w:t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Rodzaj zamawianego sprzętu:</w:t>
      </w:r>
    </w:p>
    <w:p>
      <w:pPr>
        <w:pStyle w:val="Tekstpodstawowy2"/>
        <w:ind w:left="720" w:right="-1" w:hanging="0"/>
        <w:rPr>
          <w:szCs w:val="28"/>
        </w:rPr>
      </w:pPr>
      <w:r>
        <w:rPr>
          <w:szCs w:val="28"/>
        </w:rPr>
      </w:r>
    </w:p>
    <w:tbl>
      <w:tblPr>
        <w:tblW w:w="60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łka do gry w piłkę koszykow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łka do gry w piłkę siatkow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łka do gry w piłkę ręczn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ka o gry w piłkę nożn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estaw do gry w unihokej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/>
            </w:pPr>
            <w:r>
              <w:rPr>
                <w:color w:val="000000"/>
                <w:sz w:val="24"/>
              </w:rPr>
              <w:t>Zestaw do gry w badminto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chołek treningowy z otworam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kakank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ózek na piłki zamykan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mpka do pompowania piłe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mizelka/narzutka treningow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atka do gry w piłkę siatkow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atka do bramki do gry w piłkę nożn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łotek lekkoatletyczn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mplet meczowy piłka nożna - Chłopc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mplet meczowy Piłka siatkowa - Chłopc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mplet meczowy piłka koszykowa - Chłopc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mplet meczowy piłka nożna - dziewczę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mplet meczowy Piłka siatkowa - dziewczę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mplet meczowy piłka koszykowa - dziewczę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blica wyników/Numerator wynikó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śma do mierzenia odległośc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atka do tenisa stołow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łeczka do tenisa stołow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kieta do tenisa stołowego</w:t>
            </w:r>
          </w:p>
        </w:tc>
      </w:tr>
    </w:tbl>
    <w:p>
      <w:pPr>
        <w:pStyle w:val="Tekstpodstawowy2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szCs w:val="28"/>
        </w:rPr>
      </w:pPr>
      <w:r>
        <w:rPr>
          <w:szCs w:val="28"/>
        </w:rPr>
      </w:r>
    </w:p>
    <w:p>
      <w:pPr>
        <w:pStyle w:val="Tekstpodstawowy2"/>
        <w:numPr>
          <w:ilvl w:val="0"/>
          <w:numId w:val="2"/>
        </w:numPr>
        <w:rPr>
          <w:szCs w:val="28"/>
        </w:rPr>
      </w:pPr>
      <w:r>
        <w:rPr>
          <w:szCs w:val="28"/>
        </w:rPr>
        <w:t>Wymagania w zakresie sposobu świadczenia przedmiotu zamówienia: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Dostawca zobowiązany jest do realizacji całości przedmiotu zamówienia na własny koszt;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Dostawca zobowiązany jest należycie zabezpieczyć sprzęt na czas transportu oraz ponosi całkowitą odpowiedzialność za ewentualne uszkodzenia;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Dostawca zobowiązany jest zgłosić pisemnie Zamawiającemu gotowość do dostarczenia sprzętu, co najmniej na 7 dni przed planowanym terminem;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8"/>
        </w:rPr>
        <w:t xml:space="preserve">Dostawca zobowiązany jest dostarczyć sprzęt bezpośrednio do szkół w taki sposób, aby nie wystąpiły uszkodzenia infrastruktury placówki oświatowej; 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8"/>
        </w:rPr>
        <w:t>Dostawca jest zobowiązany do natychmiastowego usunięcia wszelkich szkód i awarii spowodowanych przez siebie;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Dostawca ma obowiązek powiadomić Zamawiającego </w:t>
        <w:br/>
        <w:t>o ewentualnych trudnościach przed dostarczeniem zakupionego sprzętu;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8"/>
        </w:rPr>
        <w:t>Odebranie przedmiotu zamówienia nastąpi protokołem zdawczo – odbiorczym przez dyrektorów szkół (wzór protokołu);</w:t>
      </w:r>
    </w:p>
    <w:p>
      <w:pPr>
        <w:pStyle w:val="Tekstpodstawowy2"/>
        <w:numPr>
          <w:ilvl w:val="0"/>
          <w:numId w:val="4"/>
        </w:numPr>
        <w:rPr>
          <w:szCs w:val="28"/>
        </w:rPr>
      </w:pPr>
      <w:r>
        <w:rPr>
          <w:szCs w:val="28"/>
        </w:rPr>
        <w:t>Zamawiający zobowiązuje się przystąpić do odbioru przedmiotu zamówienia w ciągu 7 dni od daty zgłoszenia;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8"/>
        </w:rPr>
        <w:t xml:space="preserve">Przed przystąpieniem do odbioru Dostawca zobowiązany jest do wykonania kompletnej dokumentacji niezbędnej do przeprowadzenia odbioru końcowego i do jej dostarczenia Zamawiającemu przed przystąpieniem do odbioru końcowego całości przedmiotu zamówienia składającej się między innymi z: </w:t>
      </w:r>
    </w:p>
    <w:p>
      <w:pPr>
        <w:pStyle w:val="Tekstpodstawowy2"/>
        <w:numPr>
          <w:ilvl w:val="0"/>
          <w:numId w:val="1"/>
        </w:numPr>
        <w:rPr/>
      </w:pPr>
      <w:r>
        <w:rPr>
          <w:szCs w:val="28"/>
        </w:rPr>
        <w:t xml:space="preserve">pisemnego oświadczenie Dostawcy, że przedmiot zamówienia wykonano zgodnie z warunkami umowy, z ofertą Dostawcy, 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certyfikatów, świadectw jakości i zgodności sprzętu </w:t>
        <w:br/>
        <w:t>z obowiązującymi normami bezpieczeństwa;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8"/>
        </w:rPr>
        <w:t xml:space="preserve">jeżeli w toku czynności odbioru zostanie stwierdzone, że pomimo zgłoszenia wykonania przedmiotu zamówienia dostawa nie została zakończona lub Dostawca nie wywiązał się z innych obowiązków, </w:t>
        <w:br/>
        <w:t>o których mowa w umowie, Zamawiający może odmówić odbioru, wyznaczając odpowiedni termin na zakończenie przedmiotu zamówienia. Wyznaczenie tego terminu nie przedłuża umownego terminu wykonania zamówienia.</w:t>
      </w:r>
    </w:p>
    <w:p>
      <w:pPr>
        <w:pStyle w:val="Tekstpodstawowy2"/>
        <w:numPr>
          <w:ilvl w:val="0"/>
          <w:numId w:val="2"/>
        </w:numPr>
        <w:rPr/>
      </w:pPr>
      <w:r>
        <w:rPr>
          <w:szCs w:val="28"/>
        </w:rPr>
        <w:t xml:space="preserve">Przedmiot zamówienia musi być fabrycznie nowy, wolny od wszelkich wad i uszkodzeń, bez wcześniejszej eksploatacji, wykonany </w:t>
        <w:br/>
        <w:t xml:space="preserve">z bezpiecznych materiałów i nie może być przedmiotem praw osób trzeci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Dostawca zobowiązuje się wykonać przedmiot zamówienia zgodnie z zasadami współczesnej wiedzy technologicznej, obowiązującymi normami oraz przepisami prawa oraz przy uwzględnieniu wymogu należytej staranności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Wykaz placówek, do których należy dostarczyć zakupiony sprzęt sportow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10284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4"/>
      </w:tblGrid>
      <w:tr>
        <w:trPr>
          <w:trHeight w:val="1140" w:hRule="atLeast"/>
        </w:trPr>
        <w:tc>
          <w:tcPr>
            <w:tcW w:w="10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Szkoła Podstawowa Nr 1 im. Mikołaja Kopernika, ul. J. Kochanowskiego 2, 63-100 Ś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2 im. Ks. Piotra Wawrzyniaka, ul. Szkolna 4, 63-100 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Szkoła Podstawowa nr 4 im. Marii Konopnickiej, ul. Gen. S. G. Roweckiego 10,  63-100 Ś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Nr 5 im. Polskich Noblistów, ul. Dezyderego Chłapowskiego 12A, 63-100 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Szkoła Podstawowa nr 6 im. Braci Barskich, ul. I. Paderewskiego 4, 63-100 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Szkoła Podstawowa im. hrabiego Władysława Zamoyskiego w Nochowie, ul. Szkolna 5 63-100 Śrem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Szkoła Podstawowa im. Jana Pawła II w Dąbrowie, ul. Śremska 2, 63-100 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Szkoła Podstawowa w Zbrudzewie, ul. Śremska 49, 63-100 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Szkoła Podstawowa im. Powstańców Wielkopolskich w Pyszącej, ul. Śremska 12, 63-100 Śrem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Szkoła Podstawowa im. gen. Dezyderego Chłapowskiego w Bodzyniewie, Bodzyniewo 35, 63-100 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Szkoła Podstawowa im. Władysława Reymonta w Krzyżanowie, Krzyżanowo 44, 63-100 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Katolicka Publiczna Szkoła Podstawowa im. Jana Pawła II, ul. Staszica 1, 63-100 Śre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ubliczna Szkoła Podstawowa w Śremie im. Kawalerów Orderu Uśmiechu, ul. Wyszyńskiego 11, 63-100 Śrem 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15:00Z</dcterms:created>
  <dc:creator>user</dc:creator>
  <dc:description/>
  <cp:keywords/>
  <dc:language>en-US</dc:language>
  <cp:lastModifiedBy>Izabela Jarczyńska</cp:lastModifiedBy>
  <dcterms:modified xsi:type="dcterms:W3CDTF">2019-06-04T09:07:00Z</dcterms:modified>
  <cp:revision>4</cp:revision>
  <dc:subject/>
  <dc:title/>
</cp:coreProperties>
</file>