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4153134858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53134858"/>
      <w:bookmarkStart w:id="1" w:name="__Fieldmark__3_4153134858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4153134858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4153134858"/>
      <w:bookmarkStart w:id="3" w:name="__Fieldmark__4_4153134858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4153134858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4153134858"/>
      <w:bookmarkStart w:id="5" w:name="__Fieldmark__5_4153134858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