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3630311960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630311960"/>
      <w:bookmarkStart w:id="1" w:name="__Fieldmark__3_3630311960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3630311960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3630311960"/>
      <w:bookmarkStart w:id="3" w:name="__Fieldmark__4_3630311960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3630311960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3630311960"/>
      <w:bookmarkStart w:id="5" w:name="__Fieldmark__5_3630311960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