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56172712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149415568"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