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40115030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31017399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