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 4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PECYFIKACJE NA PROJEKTOWANIE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tabs>
          <w:tab w:val="clear" w:pos="2160"/>
          <w:tab w:val="clear" w:pos="226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134" w:leader="none"/>
          <w:tab w:val="left" w:pos="144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8" w:hanging="141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tabs>
          <w:tab w:val="clear" w:pos="21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Budowa kładki pieszo-rowerowej nad kanałem Ulgi rz. Warty w m. Zbrudzewo</w:t>
      </w:r>
    </w:p>
    <w:p>
      <w:pPr>
        <w:pStyle w:val="Heading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wraz ze ścieżką rowerową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 SPECYFIKACJI  NA PROJEKTOWANI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hanging="2160"/>
        <w:jc w:val="both"/>
        <w:rPr/>
      </w:pPr>
      <w:r>
        <w:rPr>
          <w:color w:val="000000"/>
          <w:sz w:val="24"/>
          <w:szCs w:val="24"/>
        </w:rPr>
        <w:t>P-00.00.00</w:t>
        <w:tab/>
        <w:t>Wymagania ogólne na projektowani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1418" w:right="70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10.30.00</w:t>
        <w:tab/>
        <w:t>Projekt budowlany, Materiały projektowe do uzyskania opinii, uzgodnień i pozwoleń wymaganych przepisami szczególnymi, Projekt wykonawczy, Instrukcja obsługi i konserwacji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right="-143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20.20.00</w:t>
        <w:tab/>
        <w:t>Materiały do wniosku o uzyskanie ZRID-u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right="-143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30.10.00</w:t>
        <w:tab/>
      </w:r>
      <w:r>
        <w:rPr>
          <w:sz w:val="24"/>
          <w:szCs w:val="24"/>
        </w:rPr>
        <w:t>Dokumentacja geodezyjno-kartograficzna oraz pozostałe prace geodezyjne</w:t>
      </w: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  <w:tab w:val="left" w:pos="8931" w:leader="dot"/>
        </w:tabs>
        <w:spacing w:lineRule="atLeast" w:line="215"/>
        <w:ind w:left="2160" w:right="-143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40.10.00</w:t>
        <w:tab/>
        <w:t>Opracowania geologiczno-geotechniczn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134" w:footer="708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altName w:val="Times New Roman"/>
    <w:charset w:val="ee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  <w:outlineLvl w:val="0"/>
    </w:pPr>
    <w:rPr>
      <w:rFonts w:ascii="Times New;Times New Roman" w:hAnsi="Times New;Times New Roman" w:cs="Times New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8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jc w:val="center"/>
      <w:outlineLvl w:val="1"/>
    </w:pPr>
    <w:rPr>
      <w:rFonts w:ascii="Times New;Times New Roman" w:hAnsi="Times New;Times New Roman" w:cs="Times New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27" w:leader="none"/>
        <w:tab w:val="left" w:pos="2835" w:leader="none"/>
      </w:tabs>
      <w:jc w:val="both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</w:pPr>
    <w:rPr>
      <w:rFonts w:ascii="Times New;Times New Roman" w:hAnsi="Times New;Times New Roman" w:cs="Times New;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05:00Z</dcterms:created>
  <dc:creator>KrzysztofN</dc:creator>
  <dc:description/>
  <cp:keywords/>
  <dc:language>en-US</dc:language>
  <cp:lastModifiedBy>Witold Orczyński</cp:lastModifiedBy>
  <cp:lastPrinted>2017-11-16T12:48:00Z</cp:lastPrinted>
  <dcterms:modified xsi:type="dcterms:W3CDTF">2018-05-29T09:59:00Z</dcterms:modified>
  <cp:revision>43</cp:revision>
  <dc:subject/>
  <dc:title>SPIS  SPECYFIKACJI  TECHNICZNYCH</dc:title>
</cp:coreProperties>
</file>