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08834322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478343726"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