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652570128"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2085549703"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