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11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V. Stała pielęgnacja i bieżące utrzymanie zieleni miejskiej w rejonie </w:t>
      </w:r>
      <w:r>
        <w:rPr>
          <w:b/>
          <w:sz w:val="28"/>
          <w:szCs w:val="28"/>
        </w:rPr>
        <w:t xml:space="preserve">Jeziora Grzymisławskiego oraz Odlewni Żeliwa w Śremie </w:t>
      </w:r>
      <w:r>
        <w:rPr>
          <w:b/>
          <w:color w:val="000000"/>
          <w:sz w:val="28"/>
          <w:szCs w:val="28"/>
        </w:rPr>
        <w:t xml:space="preserve">tj. ok. </w:t>
      </w:r>
      <w:r>
        <w:rPr>
          <w:b/>
          <w:sz w:val="28"/>
          <w:szCs w:val="28"/>
        </w:rPr>
        <w:t>23.11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az terenów zieleni miejskiej objętej przedmiotem zamówienia w rejonie </w:t>
      </w:r>
      <w:r>
        <w:rPr>
          <w:sz w:val="28"/>
          <w:szCs w:val="28"/>
        </w:rPr>
        <w:t>Jeziora Grzymisławskiego oraz Odlewni Żeliwa w Śremie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owi załącznik nr 5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kontrola podległych terenów min. raz w tygodniu oraz zapewnienie gotowości do podejmowania działań porządkowych w przypadku stwierdzenia nieporządku na danym tereni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wygrabianie liści oraz ich wywóz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- w okresie wegetacyjnym wraz z wywiezieniem pokosu każdorazowo po wykonaniu przycięcia trawy (utrzymanie wysokości trawy w granicach do 8 cm).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Tereny wymienione w pozycji </w:t>
      </w:r>
      <w:r>
        <w:rPr>
          <w:b/>
          <w:sz w:val="28"/>
          <w:szCs w:val="28"/>
        </w:rPr>
        <w:t>n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2 w wykazie terenów zieleni objętych umową </w:t>
      </w:r>
      <w:r>
        <w:rPr>
          <w:sz w:val="28"/>
          <w:szCs w:val="28"/>
        </w:rPr>
        <w:t xml:space="preserve"> należy kosić </w:t>
      </w:r>
      <w:r>
        <w:rPr>
          <w:b/>
          <w:sz w:val="28"/>
          <w:szCs w:val="28"/>
        </w:rPr>
        <w:t>1 raz w miesiącu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całoroczne wygrabianie liści - dotyczy terenu wzdłuż ul. Grunwaldzkiej (odcinek od ul. Staszica do ul.  750 – lecia: lewa </w:t>
        <w:br/>
        <w:t xml:space="preserve">i prawa strona drogi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a pielęgnacja żywopłotu przy ul. Jeziornej tj. przycinanie </w:t>
        <w:br/>
        <w:t>i formowanie według potrzeb nie mniej jednak niż 2 razy w roku, oczyszczanie ze śmie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i całoroczne wykonywanie zabiegów pielęgnacyjnych na drzewach i krzewach, w szczególności wykonywanie cięć sanitarnych, korekcyjnych, prześwietlanie koron drzew, usuwanie połamanych oraz suchych drzew i gałę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5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>i krzewów ponosić będzie Wykonawca. Wykonawca zobowiązany jest powiadomić każdorazowo Zamawiającego o terminie przeprowadzania wycinki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usuwanie wiatrołomów i wiatrowałów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e opróżnianie śmieci z koszy oraz psich stacji znajdujących się na terenie objętym zakresem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bieżące uzupełnianie woreczków w psich stacjach na wybiegu dla psów (woreczki zapewnia Zamawiający);</w:t>
      </w:r>
    </w:p>
    <w:p>
      <w:pPr>
        <w:pStyle w:val="Normal"/>
        <w:numPr>
          <w:ilvl w:val="0"/>
          <w:numId w:val="2"/>
        </w:numPr>
        <w:ind w:left="720" w:hanging="440"/>
        <w:jc w:val="both"/>
        <w:rPr/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uporządkowanie terenu, zgłoszenie tego faktu Zamawiającemu </w:t>
        <w:br/>
        <w:t>i powiadomienie odpowiednich służb - Policji, Straży Miejski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zasypywanie dziur na wybiegu dla psów (ziemię zapewnia Wykonawca),</w:t>
      </w:r>
    </w:p>
    <w:p>
      <w:pPr>
        <w:pStyle w:val="Normal"/>
        <w:numPr>
          <w:ilvl w:val="0"/>
          <w:numId w:val="2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5-28T10:35:00Z</dcterms:modified>
  <cp:revision>111</cp:revision>
  <dc:subject/>
  <dc:title/>
</cp:coreProperties>
</file>