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PIS PRZEDMIOTU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Stała pielęgnacja i bieżące utrzymanie zieleni miejskiej w rejonie Osiedla Helenki w Śremie tj. ok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105.015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Wykaz terenów zieleni miejskiej objętej przedmiotem zamówienia w rejonie Osiedla Helenki w Śremie stanowi załącznik </w:t>
      </w:r>
      <w:r>
        <w:rPr>
          <w:sz w:val="28"/>
          <w:szCs w:val="28"/>
        </w:rPr>
        <w:t>nr 2a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ówienie obejm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codzienna kontrola podległych terenów oraz zapewnienie codziennej gotowości do podejmowania działań porządkowych w przypadku stwierdzenia nieporządku na danym terenie </w:t>
      </w:r>
      <w:r>
        <w:rPr>
          <w:color w:val="000000"/>
          <w:sz w:val="28"/>
          <w:szCs w:val="28"/>
        </w:rPr>
        <w:t>(wliczając w to soboty, niedziele i święta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ałoroczne utrzymanie czystości i porządku na terenach zielonych </w:t>
        <w:br/>
        <w:t xml:space="preserve">tj. sprzątanie śmieci, odchwaszczanie, uprzątanie śniegu - dot. ciągów komunikacyjnych przebiegających przez utrzymywane tereny, wygrabianie liści oraz ich wywóz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kopywanie trawników przy krawężnikach, a następnie utrzymywanie ich we właściwym stani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eżąca całoroczna pielęgnacja trawników poprzez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szenie - w okresie wegetacyjnym wraz z wywiezieniem pokosu każdorazowo po wykonaniu przycięcia trawy (zgodnie </w:t>
        <w:br/>
        <w:t>z częstotliwością koszenia podaną w wykazie terenów zieleni miejskiej objętej przedmiotem zamówienia)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łoroczne wygrabianie liści - wywiezienie liści każdorazowo po wykonaniu wygrabienia (nie dopuszcza się zalegania pryzm liści przez okres dłuższy niż 3 dni)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trzymanie klombów i gazonów: obsadzanie materiałem roślinnym zakupionym przez Zamawiającego, dosypywanie kory, usuwanie chwastów, zwalczanie szkodników i chorób, utrzymanie gleby </w:t>
        <w:br/>
        <w:t>w odpowiedniej wilgotnośc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a pielęgnacja żywopłotów tj. przycinanie i formowanie 2 razy w roku, oczyszczanie ze śmieci, podlewanie i uzupełniani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eżące i całoroczne wykonywanie zabiegów pielęgnacyjnych na drzewach i krzewach, w szczególności wykonywanie cięć sanitarnych, korekcyjnych, prześwietlanie koron drzew, usuwanie połamanych oraz suchych drzew i gałęz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prowadzanie wycinki drzew i krzewów w ilości do 20 drzew </w:t>
        <w:br/>
        <w:t xml:space="preserve">(w tym 10 drzew rosnących w lasku przy ul. Gierymskiego wraz </w:t>
        <w:br/>
        <w:t xml:space="preserve">z usunięciem pniaków i korzeni usuniętych drzew – termin lipiec 2020 r.) - </w:t>
      </w:r>
      <w:r>
        <w:rPr>
          <w:sz w:val="28"/>
          <w:szCs w:val="28"/>
        </w:rPr>
        <w:t xml:space="preserve">usuwanie drzew z frezowaniem pniaków (frezowanie niezwłocznie po wycince), usuwanie samosiewów, pocięcie drzew na klocki i wywóz pociętych na klocki drzew każdorazowo do Ośrodka Pomocy Społecznej w Śremie (Wykonawca zobowiązany jest uzyskać potwierdzenie OPS zestawienia ilości przekazanego drewna </w:t>
        <w:br/>
        <w:t xml:space="preserve">z obmiarem Zamawiającego). Koszty ewentualnej wycinki drzew </w:t>
        <w:br/>
        <w:t xml:space="preserve">i krzewów ponosić będzie Wykonawca. Wykonawca zobowiązany jest powiadomić każdorazowo Zamawiającego o terminie przeprowadzania wycink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uzupełnienie drzewostanu - sadzenie drzew, krzewów, pnączy </w:t>
        <w:br/>
        <w:t xml:space="preserve">i bylin (materiał roślinny zapewnia Zamawiający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/>
      </w:pPr>
      <w:r>
        <w:rPr>
          <w:sz w:val="28"/>
          <w:szCs w:val="28"/>
        </w:rPr>
        <w:t xml:space="preserve">nasadzenie 11 szt. drzew liściastych: 5 jarzębów mącznych, </w:t>
        <w:br/>
        <w:t>1 grabu pospolitego odm. "Columnaris" na terenie rekreacyjnym przy ul. Chełmońskiego oraz 5 dębów szypułkowych na Skwerze 750 – Lecia Śremu, w miejscach wskazanych przez Zamawiającego.</w:t>
      </w:r>
    </w:p>
    <w:p>
      <w:pPr>
        <w:pStyle w:val="Normal"/>
        <w:tabs>
          <w:tab w:val="clear" w:pos="708"/>
          <w:tab w:val="left" w:pos="-5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Sadzonki drzew winny mieć obwody pni min. 10-12 cm i wysokość min. 150 cm. Każde z drzew należy zabezpieczyć za pomocą </w:t>
        <w:br/>
        <w:t xml:space="preserve">3 stabilizowanych poprzecznie palików (w formie walca o średnicy min. 5 cm) oraz wiązań elastycznych. Wokół drzew należy wykonać misy o średnicy 0,5 m i wyściółkować je 3 cm warstwą kory sosnowej. Nasadzenia należy wykonać w terminie do 31 października 2021 r. </w:t>
        <w:br/>
        <w:t xml:space="preserve">i w zależności od potrzeb i warunków atmosferycznych - zapewnić ich podlewanie przez okres dwóch kolejnych lat od posadzenia - w okresie od maja do września, wodę zapewnia Wykonawca.  W przypadku, jeżeli drzewa nie zachowają żywotności w kolejnym sezonie wegetacyjnym (niezależnie od przyczyny), wykonawca winien dosadzić brakującą ilość drzew w terminie do 31 października 2022 (materiał roślinny do nasadzeń zapewnia Wykonawca)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palikowanie drzew nowo posadzonych (trzy paliki stabilizowane poprzecznie) i zabezpieczanie siatką PCV (materiał  zapewni Wykonawca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wiatrołomów i wiatrowałów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jemioły z drzew (nie mniej niż z 10 drzew) – termin wykonania prac do końca obowiązywania umow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bieżące naprawy i uzupełnianie ubytków, mycie i malowanie ławek, mycie i dezynfekcja koszy oraz psich stacji (dot. wszystkich ławek zlokalizowanych na terenie będącym przedmiotem umowy tj. wzdłuż chodników, na terenie deptaków i placów) – prace należy wykonać na wiosnę 2021 r.,  2022 r. oraz 2023 r.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zupełnianie woreczków w psich stacjach (woreczki zapewni Zamawiający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całoroczne opróżnianie śmieci z koszy oraz psich stacji znajdujących się na terenach zieleni - opróżnianie odbywa się w zależności od potrzeb, częstotliwość opróżniania uzależniona jest tylko i wyłącznie od stanu ich zapełnienia (za wyjątkiem okresu letniego tj. od 1 lipca do 30 września – co drugi dzień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awiający zastrzega sobie możliwość montażu dodatkowych koszy/psich stacji/ ławek na poszczególnych skwerach zieleni w trakcie trwania umowy – maksymalnie do 10 szt. urządzeń (usługa montażu urządzeń leży po stronie Wykonawcy,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kosze, psie stacje i ławki należy stabilnie i trwale przytwierdzić do podłoża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prowadzenie na bieżąco rejestru ilości koszy i ławek znajdujących się na terenie objętym zakresem zamówienia z określeniem ich lokalizacj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440"/>
        <w:jc w:val="both"/>
        <w:rPr/>
      </w:pPr>
      <w:r>
        <w:rPr>
          <w:color w:val="000000"/>
          <w:sz w:val="28"/>
          <w:szCs w:val="28"/>
        </w:rPr>
        <w:t xml:space="preserve">podejmowanie działań w przypadku stwierdzenia aktów wandalizmu </w:t>
        <w:br/>
        <w:t xml:space="preserve">(tj. ponowne ustawienie przewróconych koszy, pozbieranie wysypanych odpadów oraz zgłoszenie tego faktu Zamawiającemu </w:t>
        <w:br/>
        <w:t>i powiadomienie odpowiednich służb - Policji, Straży Miejskiej, zgłaszanie Zamawiającemu faktu zaginięcia ławek i koszy lub zmiany lokalizacji)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utrzymanie </w:t>
        <w:tab/>
        <w:t xml:space="preserve">czystości i porządku na terenie placów zabaw </w:t>
        <w:br/>
        <w:t>(w załączeniu wykaz placów zabaw) - konserwacja urządzeń zabawowych, w tym dbałość o estetykę i stan techniczny urządzeń (odmalowanie na wiosnę 2021 r., 2022 r. oraz 2023 r. urządzeń zabawowych w istniejącej kolorystyce, farbami impregnacyjno-dekoracyjnymi przeznaczonymi do użytku zewnętrznego po uprzednim oczyszczeniu ich z pozostałości starej farby), wykonywanie bieżących napraw (m.in. domalowanie, przeszlifowanie, dokręcenie, dosztukowanie brakujących lub uszkodzonych drobnych elementów urządzenia zabawowego)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wymiana piasku w piaskownicach dwa razy w roku w miesiącach maj </w:t>
        <w:br/>
        <w:t>i sierpień, a później uzupełnianie wg potrzeb (piasek płukany frakcji 0,2 mm lub żwirek 2 - 8 mm)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bieżące zasypywanie dziur na wybiegu dla psów (ziemię zapewnia Wykonawca),</w:t>
      </w:r>
    </w:p>
    <w:p>
      <w:pPr>
        <w:pStyle w:val="Normal"/>
        <w:numPr>
          <w:ilvl w:val="0"/>
          <w:numId w:val="1"/>
        </w:numPr>
        <w:ind w:left="840" w:hanging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nieczystości powstałych w trakcie wykonywania prac na składowisko odpadów, oraz ewidencjonowanie wywożonych nieczystości (w przypadku posiadania decyzji na transport oraz odbiór odpadów, bądź zaświadczenia </w:t>
      </w:r>
      <w:r>
        <w:rPr>
          <w:sz w:val="28"/>
          <w:szCs w:val="28"/>
        </w:rPr>
        <w:t>o wpisie do rejestru działalności regulowanej)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</w:t>
      </w:r>
      <w:r>
        <w:rPr/>
        <w:t xml:space="preserve"> </w:t>
      </w:r>
      <w:r>
        <w:rPr>
          <w:sz w:val="28"/>
          <w:szCs w:val="28"/>
        </w:rPr>
        <w:t xml:space="preserve">ze specjalistyczną firmą </w:t>
        <w:br/>
        <w:t>(w przypadku braku dokumentów wymienionych w pkt powyżej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Niedopełnienie chociażby jednego z powyższych punktów skutkować będzie potrąceniem 50% wartości ryczałtu miesięcznego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9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9:00Z</dcterms:created>
  <dc:creator>user</dc:creator>
  <dc:description/>
  <cp:keywords/>
  <dc:language>en-US</dc:language>
  <cp:lastModifiedBy>Izabela Jarczyńska</cp:lastModifiedBy>
  <cp:lastPrinted>2020-07-16T12:39:00Z</cp:lastPrinted>
  <dcterms:modified xsi:type="dcterms:W3CDTF">2020-07-20T09:04:00Z</dcterms:modified>
  <cp:revision>171</cp:revision>
  <dc:subject/>
  <dc:title/>
</cp:coreProperties>
</file>