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bookmarkStart w:id="0" w:name="_Hlk79651020"/>
      <w:bookmarkEnd w:id="0"/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26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…………………………………..</w:t>
      </w:r>
    </w:p>
    <w:p>
      <w:pPr>
        <w:pStyle w:val="Normal"/>
        <w:tabs>
          <w:tab w:val="clear" w:pos="720"/>
          <w:tab w:val="left" w:pos="6260" w:leader="none"/>
        </w:tabs>
        <w:spacing w:lineRule="atLeast" w:line="0"/>
        <w:ind w:left="10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/miejscowość, data/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 przyznanie przez Gminę Śrem dotacji cel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dofinansowanie przedsięwzięć z zakresu sportu w roku 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kowana kwota dotacji z Gminy Śrem ……………………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ładany na podstawie przepisów Ustawy o sporcie z dn. 25 czerwca 2010 r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Dz. U. z 2020 r. poz. 113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. Dane wnioskodawcy:</w:t>
      </w:r>
    </w:p>
    <w:p>
      <w:pPr>
        <w:pStyle w:val="Normal"/>
        <w:ind w:firstLine="5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b/>
        </w:rPr>
        <w:t>niepotrzebne skreślić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31465</wp:posOffset>
                </wp:positionV>
                <wp:extent cx="5668645" cy="4481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448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5"/>
                              <w:gridCol w:w="547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Nazwa 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Forma prawna (klub, stowarzyszenie)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azwa rejestru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KRS / Ewidencja Starosty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umer z właściwego rejestru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Adres do korespondencji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umer rachunku bankowego do przekazania dotacji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Nazwiska i imiona oraz funkcje osób statutowo uprawnionych do reprezentowania podmiotu </w:t>
                                    <w:br/>
                                    <w:t xml:space="preserve">i posiadających zdolność do podejmowania zobowiązań finansowych w imieniu wnioskodawcy 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Osoba do kontaktu w sprawie wniosku oraz numer kontaktowy 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Przynależność do związków sportowych (wskazać do jakich)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352.85pt;mso-wrap-distance-left:7.05pt;mso-wrap-distance-right:7.05pt;mso-wrap-distance-top:0pt;mso-wrap-distance-bottom:0pt;margin-top:222.95pt;mso-position-vertical-relative:page;margin-left: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5"/>
                        <w:gridCol w:w="547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Nazwa 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a prawna (klub, stowarzyszenie)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zwa rejestru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KRS / Ewidencja Starosty* 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umer z właściwego rejestru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dres do korespondencji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umer rachunku bankowego do przekazania dotacji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Nazwiska i imiona oraz funkcje osób statutowo uprawnionych do reprezentowania podmiotu </w:t>
                              <w:br/>
                              <w:t xml:space="preserve">i posiadających zdolność do podejmowania zobowiązań finansowych w imieniu wnioskodawcy 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soba do kontaktu w sprawie wniosku oraz numer kontaktowy 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Przynależność do związków sportowych (wskazać do jakich)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Podstawowe informacje o planowanych działaniach: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72"/>
      </w:tblGrid>
      <w:tr>
        <w:trPr>
          <w:trHeight w:val="6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yscyplina sportow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lanowany termin realizacji zadania (nie dłużej niż rok budżetowy, uwzględnić przerwy wakacyjne jeśli klub nie realizuje zadania </w:t>
              <w:br/>
              <w:t>w tym czasie)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czegółowy opis realizacji zadani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bookmarkStart w:id="1" w:name="page5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3.  Cel sportowy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 szkolenie sportowe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kładany cel sportowy (zgodny z katalogiem celów określonych w uchwale </w:t>
      </w:r>
      <w:r>
        <w:rPr>
          <w:rFonts w:cs="Times New Roman" w:ascii="Times New Roman" w:hAnsi="Times New Roman"/>
          <w:sz w:val="24"/>
          <w:szCs w:val="24"/>
        </w:rPr>
        <w:t>Nr 315/XXVIII/2021 Rady Miejskiej w Śremie z dnia 24 czerwca 2021 r. w sprawie określenia warunków i trybu finansowania sportu na terenie gminy Śrem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. udział w zawodach</w:t>
      </w:r>
    </w:p>
    <w:p>
      <w:pPr>
        <w:pStyle w:val="Normal"/>
        <w:spacing w:lineRule="atLeast" w:line="0"/>
        <w:ind w:right="-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kładany cel sportowy (zgodny z katalogiem celów określonych w uchwale </w:t>
      </w:r>
      <w:r>
        <w:rPr>
          <w:rFonts w:cs="Times New Roman" w:ascii="Times New Roman" w:hAnsi="Times New Roman"/>
          <w:sz w:val="24"/>
          <w:szCs w:val="24"/>
        </w:rPr>
        <w:t>Nr 315/XXVIII/2021 Rady Miejskiej w Śremie z dnia 24 czerwca 2021 r. w sprawie określenia warunków i trybu finansowania sportu na terenie gminy Śrem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. organizacja zawodów i turniejów</w:t>
      </w:r>
    </w:p>
    <w:p>
      <w:pPr>
        <w:pStyle w:val="Normal"/>
        <w:spacing w:lineRule="atLeast" w:line="0"/>
        <w:ind w:right="-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kładany cel sportowy (zgodny z katalogiem celów określonych w uchwale </w:t>
      </w:r>
      <w:r>
        <w:rPr>
          <w:rFonts w:cs="Times New Roman" w:ascii="Times New Roman" w:hAnsi="Times New Roman"/>
          <w:sz w:val="24"/>
          <w:szCs w:val="24"/>
        </w:rPr>
        <w:t>Nr 315/XXVIII/2021 Rady Miejskiej w Śremie z dnia 24 czerwca 2021 r. w sprawie określenia warunków i trybu finansowania sportu na terenie gminy Śrem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3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4.Planowane działania przy realizacji zadani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harmonogram):</w:t>
      </w:r>
    </w:p>
    <w:p>
      <w:pPr>
        <w:pStyle w:val="Normal"/>
        <w:tabs>
          <w:tab w:val="clear" w:pos="720"/>
          <w:tab w:val="left" w:pos="979" w:leader="none"/>
        </w:tabs>
        <w:spacing w:lineRule="auto" w:line="273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tbl>
      <w:tblPr>
        <w:tblW w:w="104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4"/>
        <w:gridCol w:w="1663"/>
        <w:gridCol w:w="1534"/>
        <w:gridCol w:w="1950"/>
        <w:gridCol w:w="2038"/>
      </w:tblGrid>
      <w:tr>
        <w:trPr>
          <w:trHeight w:val="30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działa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iorca zadani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czba grup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leniowych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użyn/osób objętych zadaniem</w:t>
            </w:r>
          </w:p>
        </w:tc>
      </w:tr>
      <w:tr>
        <w:trPr>
          <w:trHeight w:val="82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2" w:name="_Hlk80689253"/>
            <w:bookmarkStart w:id="3" w:name="_Hlk80689253"/>
            <w:bookmarkEnd w:id="3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ab/>
              <w:tab/>
              <w:tab/>
              <w:tab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  <w:t>Rodzaj działania</w:t>
      </w:r>
      <w:r>
        <w:rPr>
          <w:rFonts w:cs="Times New Roman" w:ascii="Times New Roman" w:hAnsi="Times New Roman"/>
          <w:bCs/>
          <w:i/>
          <w:iCs/>
          <w:color w:val="000000"/>
        </w:rPr>
        <w:t xml:space="preserve"> – np. szkolenie sportowe, udział w zawodach, organizacja zawodów i turniejów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  <w:t>Częstotliwość</w:t>
      </w:r>
      <w:r>
        <w:rPr>
          <w:rFonts w:cs="Times New Roman" w:ascii="Times New Roman" w:hAnsi="Times New Roman"/>
          <w:bCs/>
          <w:i/>
          <w:iCs/>
          <w:color w:val="000000"/>
        </w:rPr>
        <w:t xml:space="preserve"> – np. 3 razy w tygodniu po 2 godz., przy treningach dookreślić ile jednostek w trakcie trwania zadania zostanie zrealizowanych np. 100 w ciągu roku, dopisać jeśli zajęcia nie są prowadzone w okresie wakacyjnym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  <w:t>Termin – np. od stycznia do grudnia, albo wskazać konkretny miesiąc w przypadku zawodów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  <w:t>Miejsce – wszystkie miejsca w których realizowane są poszczególne działania np. sala sportowa przy ul. Staszica, boisko boczne na stadionie miejskim itd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  <w:t>Odbiorca – np. szkolenie sportowe prowadzone w 2 grupach po 25 dzieci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Kosztorys zawierający kalkulację przewidywanych kosztów kwalifikowanych: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791"/>
        <w:gridCol w:w="1843"/>
        <w:gridCol w:w="1842"/>
        <w:gridCol w:w="29"/>
        <w:gridCol w:w="1423"/>
      </w:tblGrid>
      <w:tr>
        <w:trPr>
          <w:trHeight w:val="5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wydat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 całkowity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 (w 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nioskowana kwota z dotacji 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w zł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kład własny 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w zł)</w:t>
            </w:r>
          </w:p>
        </w:tc>
      </w:tr>
      <w:tr>
        <w:trPr>
          <w:trHeight w:val="446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y realizacji programów szkolenia sportowego</w:t>
            </w:r>
          </w:p>
        </w:tc>
      </w:tr>
      <w:tr>
        <w:trPr>
          <w:trHeight w:val="446" w:hRule="atLeast"/>
        </w:trPr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nagrodzenie trenerów i instruktoró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najem obiektów spor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up sprzętu sport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up strojów spor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dania okresowe zawod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9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y uczestnictwa w zawodach</w:t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dział drużyny lub zawodnika we współzawodnictwie sportowym (wpisowe, licencje, opłaty startowe, opłaty związkow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t na zaw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bezpieczenie zawod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żywienie zawodników biorących udział w zawodach, w trakcie ich trwania i bezpośrednio 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y organizowania zawodów</w:t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grody, puchary, medale, dyplom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najem obiektów spor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legacje sędziowsk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t na zawod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bezpieczenie medy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bezpieczenie zawod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hrona zawod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żywienie zawodników biorących udział w zawodach, w trakcie ich trwania i bezpośrednio p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92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y obsługi administracyjnej i księgowej</w:t>
            </w:r>
          </w:p>
        </w:tc>
      </w:tr>
      <w:tr>
        <w:trPr>
          <w:trHeight w:val="394" w:hRule="atLeast"/>
        </w:trPr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ługa księgowa i administracyjna klub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490" w:leader="none"/>
        </w:tabs>
        <w:spacing w:lineRule="auto" w:line="273"/>
        <w:ind w:right="1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73"/>
        <w:ind w:right="1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odatkowe informacje dotyczące planowanych kosztów – np. przyjęte stawki godzinowe, liczba osób prowadzących zajęcia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Planowane źródła finansowania (wkład własny nie może być niższy niż 10% kosztów całkowitych zadania)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87"/>
        <w:gridCol w:w="1931"/>
        <w:gridCol w:w="2705"/>
      </w:tblGrid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źródł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(zł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udział w całkowitych kosztach 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odki finansowe własn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odki finansowe uzyskane z innych źróde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nioskowana kwota dotacj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261620</wp:posOffset>
                      </wp:positionV>
                      <wp:extent cx="1717675" cy="2705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1.2pt;margin-top:2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261620</wp:posOffset>
                      </wp:positionV>
                      <wp:extent cx="1715770" cy="27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2pt;margin-top:2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łkowity koszt zada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Dodatkowe informacje dotyczące zadania: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1 Zasoby osobowe (wolontariat) i rzeczowe klubu zaangażowane w realizację zadania: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2 Dotychczasowe osiągnięcia sportowe wnioskodawcy (ostatni rok):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am (-my), że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podane we wniosku oraz załącznikach informacje są zgodne z aktualnym stanem prawnym </w:t>
        <w:br/>
        <w:t xml:space="preserve">i faktycznym </w:t>
      </w:r>
      <w:r>
        <w:rPr>
          <w:rFonts w:cs="Times New Roman" w:ascii="Times New Roman" w:hAnsi="Times New Roman"/>
          <w:color w:val="000000"/>
          <w:sz w:val="24"/>
          <w:szCs w:val="24"/>
        </w:rPr>
        <w:t>na dzień złożenia wniosku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e zadanie mieści się w zakresie sportowej działalności statutowej wnioskodawcy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imy działania z zakresu sportu na rzecz mieszkańców gminy Śrem.</w:t>
      </w:r>
    </w:p>
    <w:p>
      <w:pPr>
        <w:pStyle w:val="Akapitzlist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i:*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y statut potwierdzony za zgodność z oryginałem przez osoby upoważnione do składania oświadczeń woli w imieniu wnioskodawcy zgodnie ze statutem,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is z KRS, 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pis z właściwego rejestru starosty (w przypadku rejestru starosty kopia decyzji </w:t>
        <w:br/>
        <w:t>o wpisie do rejestru z numerem i składem osobowym zarządu) potwierdzony za zgodność z oryginałem przez osoby upoważnione do składania oświadczeń woli w imieniu wnioskodawcy zgodnie ze statutem.</w:t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  właściwe podkreślić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.</w:t>
      </w:r>
    </w:p>
    <w:p>
      <w:pPr>
        <w:pStyle w:val="Normal"/>
        <w:spacing w:lineRule="atLeast" w:line="0"/>
        <w:ind w:hanging="189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hanging="323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>data i podpis</w:t>
      </w:r>
    </w:p>
    <w:p>
      <w:pPr>
        <w:pStyle w:val="Normal"/>
        <w:spacing w:lineRule="atLeast" w:line="0"/>
        <w:ind w:hanging="323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>osób upoważnionych</w:t>
      </w:r>
    </w:p>
    <w:p>
      <w:pPr>
        <w:pStyle w:val="Normal"/>
        <w:spacing w:lineRule="atLeast" w:line="0"/>
        <w:ind w:hanging="3235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>do reprezentacji wnioskodawcy</w:t>
      </w:r>
    </w:p>
    <w:p>
      <w:pPr>
        <w:pStyle w:val="Normal"/>
        <w:tabs>
          <w:tab w:val="clear" w:pos="720"/>
          <w:tab w:val="left" w:pos="9780" w:leader="none"/>
        </w:tabs>
        <w:spacing w:lineRule="atLeast" w:line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bookmarkStart w:id="4" w:name="page8"/>
      <w:bookmarkStart w:id="5" w:name="page8"/>
      <w:bookmarkEnd w:id="5"/>
    </w:p>
    <w:p>
      <w:pPr>
        <w:pStyle w:val="Normal"/>
        <w:tabs>
          <w:tab w:val="clear" w:pos="720"/>
          <w:tab w:val="left" w:pos="978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78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78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78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6" w:name="_Hlk79651020"/>
      <w:bookmarkStart w:id="7" w:name="_Hlk79651020"/>
      <w:bookmarkEnd w:id="7"/>
    </w:p>
    <w:sectPr>
      <w:type w:val="nextPage"/>
      <w:pgSz w:w="11906" w:h="16838"/>
      <w:pgMar w:left="993" w:right="56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eastAsia="Times New Roman"/>
      <w:i w:val="false"/>
      <w:iCs w:val="false"/>
    </w:rPr>
  </w:style>
  <w:style w:type="character" w:styleId="WW8Num4z0">
    <w:name w:val="WW8Num4z0"/>
    <w:qFormat/>
    <w:rPr>
      <w:b/>
      <w:bCs w:val="false"/>
      <w:u w:val="singl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26:00Z</dcterms:created>
  <dc:creator>Joanna Musiałkiewicz</dc:creator>
  <dc:description/>
  <cp:keywords/>
  <dc:language>en-US</dc:language>
  <cp:lastModifiedBy>Agata Nowicka</cp:lastModifiedBy>
  <cp:lastPrinted>2021-08-24T10:22:00Z</cp:lastPrinted>
  <dcterms:modified xsi:type="dcterms:W3CDTF">2021-08-26T07:53:00Z</dcterms:modified>
  <cp:revision>186</cp:revision>
  <dc:subject/>
  <dc:title/>
</cp:coreProperties>
</file>