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606363199"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604039034"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1477601133"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1664973838"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1513754926"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948364854"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108788976"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738774251"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930119719"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329375555"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437392608"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1597808142"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1420822879"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