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1035078217"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1933356346"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1931310867"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1857096412"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1872652416"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1964095165"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454347156"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516866690"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1377769899"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681688367"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2138856649"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68368356"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561734717"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