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502257854"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482444043"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630367613"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976913147"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331170931"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472737912"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005124241"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536842628"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364425556"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97173434"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228131299"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2019310858"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199264791"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