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1478467195"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008734371"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553162072"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007108096"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916734914"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34649359"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835833932"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615395363"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165803723"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239297710"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1408848022"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481411825"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818667171"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