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bookmarkStart w:id="0" w:name="_Hlk79651020"/>
      <w:bookmarkEnd w:id="0"/>
      <w:r>
        <w:rPr>
          <w:rFonts w:cs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6260" w:leader="none"/>
        </w:tabs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  <w:t>…………………………………..</w:t>
      </w:r>
    </w:p>
    <w:p>
      <w:pPr>
        <w:pStyle w:val="Normal"/>
        <w:tabs>
          <w:tab w:val="clear" w:pos="720"/>
          <w:tab w:val="left" w:pos="6260" w:leader="none"/>
        </w:tabs>
        <w:spacing w:lineRule="atLeast" w:line="0"/>
        <w:ind w:left="1040" w:hanging="0"/>
        <w:rPr/>
      </w:pPr>
      <w:r>
        <w:rPr>
          <w:rFonts w:eastAsia="Times New Roman" w:cs="Calibri"/>
          <w:sz w:val="24"/>
          <w:szCs w:val="24"/>
        </w:rPr>
        <w:tab/>
        <w:tab/>
        <w:t>/miejscowość, data/</w:t>
      </w:r>
    </w:p>
    <w:p>
      <w:pPr>
        <w:pStyle w:val="Normal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NIOSEK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 przyznanie przez Gminę Śrem dotacji celowej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dofinansowanie przedsięwzięć z zakresu sportu w roku ………….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nioskowana kwota dotacji z Gminy Śrem ……………………</w:t>
      </w:r>
    </w:p>
    <w:p>
      <w:pPr>
        <w:pStyle w:val="Normal"/>
        <w:jc w:val="center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kładany na podstawie przepisów Ustawy o sporcie z dn. 25 czerwca 2010 r.</w:t>
      </w:r>
    </w:p>
    <w:p>
      <w:pPr>
        <w:pStyle w:val="Normal"/>
        <w:jc w:val="center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(Dz. U. z 2020 r. poz. 1133)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  <w:t>1. Dane wnioskodawcy:</w:t>
      </w:r>
    </w:p>
    <w:p>
      <w:pPr>
        <w:pStyle w:val="Normal"/>
        <w:ind w:firstLine="5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*</w:t>
      </w:r>
      <w:r>
        <w:rPr>
          <w:rFonts w:cs="Calibri"/>
          <w:b/>
        </w:rPr>
        <w:t>niepotrzebne skreślić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31465</wp:posOffset>
                </wp:positionV>
                <wp:extent cx="5668645" cy="440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440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5"/>
                              <w:gridCol w:w="547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Forma prawna (klub, stowarzyszenie)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Nazwa rejestru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KRS / Ewidencja Starosty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Numer z właściwego rejestru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Numer rachunku bankowego do przekazania dotacji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Nazwiska i imiona oraz funkcje osób statutowo uprawnionych do reprezentowania podmiotu </w:t>
                                    <w:br/>
                                    <w:t xml:space="preserve">i posiadających zdolność do podejmowania zobowiązań finansowych w imieniu wnioskodawcy 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Osoba do kontaktu w sprawie wniosku oraz numer kontaktowy 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Przynależność do związków sportowych (wskazać do jakich)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346.5pt;mso-wrap-distance-left:7.05pt;mso-wrap-distance-right:7.05pt;mso-wrap-distance-top:0pt;mso-wrap-distance-bottom:0pt;margin-top:222.95pt;mso-position-vertical-relative:page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5"/>
                        <w:gridCol w:w="547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Forma prawna (klub, stowarzyszenie)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Nazwa rejestru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KRS / Ewidencja Starosty* 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Numer z właściwego rejestru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Numer rachunku bankowego do przekazania dotacji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Nazwiska i imiona oraz funkcje osób statutowo uprawnionych do reprezentowania podmiotu </w:t>
                              <w:br/>
                              <w:t xml:space="preserve">i posiadających zdolność do podejmowania zobowiązań finansowych w imieniu wnioskodawcy 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Osoba do kontaktu w sprawie wniosku oraz numer kontaktowy 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Przynależność do związków sportowych (wskazać do jakich)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2. Podstawowe informacje o planowanych działaniach: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72"/>
      </w:tblGrid>
      <w:tr>
        <w:trPr>
          <w:trHeight w:val="6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yscyplina sportow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lanowany termin realizacji zadania (nie dłużej niż rok budżetowy, uwzględnić przerwy wakacyjne jeśli klub nie realizuje zadania </w:t>
              <w:br/>
              <w:t>w tym czasie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8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zczegółowy opis realizacji zadani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exact" w:line="59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bCs/>
          <w:sz w:val="24"/>
          <w:szCs w:val="24"/>
          <w:u w:val="single"/>
        </w:rPr>
      </w:pPr>
      <w:bookmarkStart w:id="1" w:name="page5"/>
      <w:bookmarkEnd w:id="1"/>
      <w:r>
        <w:rPr>
          <w:rFonts w:eastAsia="Times New Roman" w:cs="Calibri"/>
          <w:b/>
          <w:bCs/>
          <w:sz w:val="24"/>
          <w:szCs w:val="24"/>
          <w:u w:val="single"/>
        </w:rPr>
        <w:t>3.  Cel sportowy:</w:t>
      </w:r>
    </w:p>
    <w:p>
      <w:pPr>
        <w:pStyle w:val="Normal"/>
        <w:spacing w:lineRule="atLeast" w:line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b/>
          <w:bCs/>
          <w:sz w:val="24"/>
          <w:szCs w:val="24"/>
        </w:rPr>
        <w:t>a. szkolenie sportowe</w:t>
      </w:r>
    </w:p>
    <w:p>
      <w:pPr>
        <w:pStyle w:val="Normal"/>
        <w:spacing w:lineRule="atLeast" w:line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Zakładany cel sportowy (zgodny z katalogiem celów określonych w uchwale </w:t>
      </w:r>
      <w:r>
        <w:rPr>
          <w:rFonts w:cs="Calibri"/>
          <w:sz w:val="24"/>
          <w:szCs w:val="24"/>
        </w:rPr>
        <w:t>Nr 315/XXVIII/2021 Rady Miejskiej w Śremie z dnia 24 czerwca 2021 r. w sprawie określenia warunków i trybu finansowania sportu na terenie gminy Śrem</w:t>
      </w:r>
      <w:r>
        <w:rPr>
          <w:rFonts w:eastAsia="Times New Roman" w:cs="Calibri"/>
          <w:sz w:val="24"/>
          <w:szCs w:val="24"/>
        </w:rPr>
        <w:t>):</w:t>
      </w:r>
    </w:p>
    <w:p>
      <w:pPr>
        <w:pStyle w:val="Normal"/>
        <w:spacing w:lineRule="exact" w:line="1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b. udział w zawodach</w:t>
      </w:r>
    </w:p>
    <w:p>
      <w:pPr>
        <w:pStyle w:val="Normal"/>
        <w:spacing w:lineRule="atLeast" w:line="0"/>
        <w:ind w:right="-1" w:hanging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tLeast" w:line="0"/>
        <w:ind w:right="-1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Zakładany cel sportowy (zgodny z katalogiem celów określonych w uchwale </w:t>
      </w:r>
      <w:r>
        <w:rPr>
          <w:rFonts w:cs="Calibri"/>
          <w:sz w:val="24"/>
          <w:szCs w:val="24"/>
        </w:rPr>
        <w:t>Nr 315/XXVIII/2021 Rady Miejskiej w Śremie z dnia 24 czerwca 2021 r. w sprawie określenia warunków i trybu finansowania sportu na terenie gminy Śrem</w:t>
      </w:r>
      <w:r>
        <w:rPr>
          <w:rFonts w:eastAsia="Times New Roman" w:cs="Calibri"/>
          <w:sz w:val="24"/>
          <w:szCs w:val="24"/>
        </w:rPr>
        <w:t>):</w:t>
      </w:r>
    </w:p>
    <w:p>
      <w:pPr>
        <w:pStyle w:val="Normal"/>
        <w:spacing w:lineRule="exact" w:line="1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c. organizacja zawodów i turniejów</w:t>
      </w:r>
    </w:p>
    <w:p>
      <w:pPr>
        <w:pStyle w:val="Normal"/>
        <w:spacing w:lineRule="atLeast" w:line="0"/>
        <w:ind w:right="-1" w:hanging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tLeast" w:line="0"/>
        <w:ind w:right="-1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Zakładany cel sportowy (zgodny z katalogiem celów określonych w uchwale </w:t>
      </w:r>
      <w:r>
        <w:rPr>
          <w:rFonts w:cs="Calibri"/>
          <w:sz w:val="24"/>
          <w:szCs w:val="24"/>
        </w:rPr>
        <w:t>Nr 315/XXVIII/2021 Rady Miejskiej w Śremie z dnia 24 czerwca 2021 r. w sprawie określenia warunków i trybu finansowania sportu na terenie gminy Śrem</w:t>
      </w:r>
      <w:r>
        <w:rPr>
          <w:rFonts w:eastAsia="Times New Roman" w:cs="Calibri"/>
          <w:sz w:val="24"/>
          <w:szCs w:val="24"/>
        </w:rPr>
        <w:t>):</w:t>
      </w:r>
    </w:p>
    <w:p>
      <w:pPr>
        <w:pStyle w:val="Normal"/>
        <w:spacing w:lineRule="exact" w:line="1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3"/>
        <w:ind w:right="20" w:hanging="0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  <w:t xml:space="preserve">4.Planowane działania przy realizacji zadania </w:t>
      </w:r>
      <w:r>
        <w:rPr>
          <w:rFonts w:cs="Calibri"/>
          <w:b/>
          <w:sz w:val="24"/>
          <w:szCs w:val="24"/>
          <w:u w:val="single"/>
        </w:rPr>
        <w:t>(harmonogram):</w:t>
      </w:r>
    </w:p>
    <w:p>
      <w:pPr>
        <w:pStyle w:val="Normal"/>
        <w:tabs>
          <w:tab w:val="clear" w:pos="720"/>
          <w:tab w:val="left" w:pos="979" w:leader="none"/>
        </w:tabs>
        <w:spacing w:lineRule="auto" w:line="273"/>
        <w:ind w:right="20" w:hanging="0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</w:r>
    </w:p>
    <w:tbl>
      <w:tblPr>
        <w:tblW w:w="104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1663"/>
        <w:gridCol w:w="1534"/>
        <w:gridCol w:w="1950"/>
        <w:gridCol w:w="2038"/>
      </w:tblGrid>
      <w:tr>
        <w:trPr>
          <w:trHeight w:val="30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odzaj działa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zęstotliwoś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erm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ejs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Odbiorca zadani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liczba grup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zkoleniowych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rużyn/osób objętych zadaniem</w:t>
            </w:r>
          </w:p>
        </w:tc>
      </w:tr>
      <w:tr>
        <w:trPr>
          <w:trHeight w:val="82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  <w:bookmarkStart w:id="2" w:name="_Hlk80689253"/>
            <w:bookmarkStart w:id="3" w:name="_Hlk80689253"/>
            <w:bookmarkEnd w:id="3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  <w:tab/>
              <w:tab/>
              <w:tab/>
              <w:tab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</w:rPr>
      </w:pPr>
      <w:r>
        <w:rPr>
          <w:rFonts w:cs="Calibri"/>
          <w:bCs/>
          <w:i/>
          <w:iCs/>
          <w:color w:val="000000"/>
          <w:u w:val="single"/>
        </w:rPr>
        <w:t>Rodzaj działania</w:t>
      </w:r>
      <w:r>
        <w:rPr>
          <w:rFonts w:cs="Calibri"/>
          <w:bCs/>
          <w:i/>
          <w:iCs/>
          <w:color w:val="000000"/>
        </w:rPr>
        <w:t xml:space="preserve"> – np. szkolenie sportowe, udział w zawodach, organizacja zawodów i turniejów</w:t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</w:rPr>
      </w:pPr>
      <w:r>
        <w:rPr>
          <w:rFonts w:cs="Calibri"/>
          <w:bCs/>
          <w:i/>
          <w:iCs/>
          <w:color w:val="000000"/>
          <w:u w:val="single"/>
        </w:rPr>
        <w:t>Częstotliwość</w:t>
      </w:r>
      <w:r>
        <w:rPr>
          <w:rFonts w:cs="Calibri"/>
          <w:bCs/>
          <w:i/>
          <w:iCs/>
          <w:color w:val="000000"/>
        </w:rPr>
        <w:t xml:space="preserve"> – np. 3 razy w tygodniu po 2 godz., przy treningach dookreślić ile jednostek w trakcie trwania zadania zostanie zrealizowanych np. 100 w ciągu roku, dopisać jeśli zajęcia nie są prowadzone w okresie wakacyjnym</w:t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  <w:t>Termin – np. od stycznia do grudnia, albo wskazać konkretny miesiąc w przypadku zawodów</w:t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  <w:t>Miejsce – wszystkie miejsca w których realizowane są poszczególne działania np. sala sportowa przy ul. Staszica, boisko boczne na stadionie miejskim itd.</w:t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  <w:t>Odbiorca – np. szkolenie sportowe prowadzone w 2 grupach po 25 dzieci</w:t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cs="Calibri"/>
          <w:bCs/>
          <w:i/>
          <w:i/>
          <w:iCs/>
          <w:color w:val="000000"/>
          <w:u w:val="single"/>
        </w:rPr>
      </w:pPr>
      <w:r>
        <w:rPr>
          <w:rFonts w:cs="Calibri"/>
          <w:bCs/>
          <w:i/>
          <w:iCs/>
          <w:color w:val="000000"/>
          <w:u w:val="single"/>
        </w:rPr>
      </w:r>
    </w:p>
    <w:p>
      <w:pPr>
        <w:pStyle w:val="Normal"/>
        <w:rPr>
          <w:rFonts w:cs="Calibri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5. Kosztorys zawierający kalkulację przewidywanych kosztów kwalifikowanych: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791"/>
        <w:gridCol w:w="1843"/>
        <w:gridCol w:w="1842"/>
        <w:gridCol w:w="29"/>
        <w:gridCol w:w="1423"/>
      </w:tblGrid>
      <w:tr>
        <w:trPr>
          <w:trHeight w:val="5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odzaj wydat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szt całkowity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dania (w 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Wnioskowana kwota z dotacji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w zł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Wkład własny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w zł)</w:t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</w:t>
            </w:r>
          </w:p>
        </w:tc>
        <w:tc>
          <w:tcPr>
            <w:tcW w:w="9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szty realizacji programów szkolenia sportowego</w:t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</w:t>
            </w:r>
          </w:p>
        </w:tc>
        <w:tc>
          <w:tcPr>
            <w:tcW w:w="4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nagrodzenie trenerów i instruktoró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najem obiektów spor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kup sprzętu sport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kup strojów spor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adania okresowe zawod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szty uczestnictwa w zawodach</w:t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1</w:t>
            </w:r>
          </w:p>
        </w:tc>
        <w:tc>
          <w:tcPr>
            <w:tcW w:w="4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dział drużyny lub zawodnika we współzawodnictwie sportowym (wpisowe, licencje, opłaty startowe, opłaty związkow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ransport na zaw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bezpieczenie zawod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żywienie zawodników biorących udział w zawodach, w trakcie ich trwania i bezpośrednio 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szty organizowania zawodów</w:t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.1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grody, puchary, medale, dyplom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.2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najem obiektów spor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.3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legacje sędziowsk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.4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ransport na zawod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.5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bezpieczenie medy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.6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bezpieczenie zawod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.7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chrona zawod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.8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żywienie zawodników biorących udział w zawodach, w trakcie ich trwania i bezpośrednio p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92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szty obsługi administracyjnej i księgowej</w:t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1</w:t>
            </w:r>
          </w:p>
        </w:tc>
        <w:tc>
          <w:tcPr>
            <w:tcW w:w="4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bsługa księgowa i administracyjna klub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UMA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spacing w:lineRule="auto" w:line="273"/>
        <w:ind w:right="12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73"/>
        <w:ind w:right="120" w:hanging="0"/>
        <w:jc w:val="both"/>
        <w:rPr>
          <w:rFonts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/>
          <w:i/>
          <w:iCs/>
          <w:sz w:val="24"/>
          <w:szCs w:val="24"/>
        </w:rPr>
        <w:t>Dodatkowe informacje dotyczące planowanych kosztów – np. przyjęte stawki godzinowe, liczba osób prowadzących zajęcia</w:t>
      </w:r>
    </w:p>
    <w:p>
      <w:pPr>
        <w:pStyle w:val="Normal"/>
        <w:spacing w:lineRule="exact" w:line="50"/>
        <w:rPr>
          <w:rFonts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/>
          <w:i/>
          <w:iCs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</w:rPr>
        <w:t>..</w:t>
      </w:r>
    </w:p>
    <w:p>
      <w:pPr>
        <w:pStyle w:val="Normal"/>
        <w:spacing w:lineRule="exact" w:line="2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</w:rPr>
        <w:t>..</w:t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</w:rPr>
        <w:t>..</w:t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</w:rPr>
        <w:t>..</w:t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</w:rPr>
        <w:t>..</w:t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</w:rPr>
        <w:t>..</w:t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9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/>
        <w:ind w:left="0" w:hanging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6.Planowane źródła finansowania (wkład własny nie może być niższy niż 10% kosztów całkowitych zadania)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87"/>
        <w:gridCol w:w="1931"/>
        <w:gridCol w:w="2705"/>
      </w:tblGrid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źródł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Wartość (zł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% udział w całkowitych kosztach 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Calibri"/>
                <w:b/>
                <w:sz w:val="24"/>
                <w:szCs w:val="24"/>
              </w:rPr>
              <w:t>6.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Środki finansowe własn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.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Środki finansowe uzyskane z innych źróde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.3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nioskowana kwota dotacj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261620</wp:posOffset>
                      </wp:positionV>
                      <wp:extent cx="1717675" cy="2705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1.2pt;margin-top:2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261620</wp:posOffset>
                      </wp:positionV>
                      <wp:extent cx="1715770" cy="27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2pt;margin-top:2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łkowity koszt zada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/>
        <w:ind w:left="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7.Dodatkowe informacje dotyczące zadania:</w:t>
      </w:r>
    </w:p>
    <w:p>
      <w:pPr>
        <w:pStyle w:val="Akapitzlist"/>
        <w:spacing w:lineRule="auto" w:line="240"/>
        <w:ind w:left="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/>
        <w:ind w:left="0" w:hanging="0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7.1 Zasoby osobowe (wolontariat) i rzeczowe klubu zaangażowane w realizację zadania:</w:t>
      </w:r>
    </w:p>
    <w:p>
      <w:pPr>
        <w:pStyle w:val="Akapitzlist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</w:t>
      </w:r>
    </w:p>
    <w:p>
      <w:pPr>
        <w:pStyle w:val="Akapitzlist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/>
        <w:ind w:left="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7.2 Dotychczasowe osiągnięcia sportowe wnioskodawcy (ostatni rok):</w:t>
      </w:r>
    </w:p>
    <w:p>
      <w:pPr>
        <w:pStyle w:val="Akapitzlist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</w:t>
      </w:r>
    </w:p>
    <w:p>
      <w:pPr>
        <w:pStyle w:val="Akapitzlist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Oświadczam (-my), że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20" w:after="12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ystkie podane we wniosku oraz załącznikach informacje są zgodne z aktualnym stanem prawnym </w:t>
        <w:br/>
        <w:t xml:space="preserve">i faktycznym </w:t>
      </w:r>
      <w:r>
        <w:rPr>
          <w:rFonts w:cs="Calibri"/>
          <w:color w:val="000000"/>
          <w:sz w:val="24"/>
          <w:szCs w:val="24"/>
        </w:rPr>
        <w:t>na dzień złożenia wniosku</w:t>
      </w:r>
      <w:r>
        <w:rPr>
          <w:rFonts w:cs="Calibri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20" w:after="12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ponowane zadanie mieści się w zakresie sportowej działalności statutowej wnioskodawc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20" w:after="12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wadzimy działania z zakresu sportu na rzecz mieszkańców gminy Śrem.</w:t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Załączniki:*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tualny statut potwierdzony za zgodność z oryginałem przez osoby upoważnione do składania oświadczeń woli w imieniu wnioskodawcy zgodnie ze statutem,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120" w:after="12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dpis z KRS, 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120" w:after="12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pis z właściwego rejestru starosty (w przypadku rejestru starosty kopia decyzji </w:t>
        <w:br/>
        <w:t>o wpisie do rejestru z numerem i składem osobowym zarządu) potwierdzony za zgodność z oryginałem przez osoby upoważnione do składania oświadczeń woli w imieniu wnioskodawcy zgodnie ze statutem.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*  właściwe podkreślić</w:t>
      </w:r>
    </w:p>
    <w:p>
      <w:pPr>
        <w:pStyle w:val="Normal"/>
        <w:spacing w:lineRule="exact" w:line="12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exact" w:line="1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1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1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1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  <w:tab/>
        <w:tab/>
        <w:tab/>
        <w:tab/>
        <w:t>……………………………………………………….</w:t>
      </w:r>
    </w:p>
    <w:p>
      <w:pPr>
        <w:pStyle w:val="Normal"/>
        <w:spacing w:lineRule="atLeast" w:line="0"/>
        <w:ind w:hanging="189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hanging="3235"/>
        <w:jc w:val="center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ab/>
        <w:tab/>
        <w:t>data i podpis</w:t>
      </w:r>
    </w:p>
    <w:p>
      <w:pPr>
        <w:pStyle w:val="Normal"/>
        <w:spacing w:lineRule="atLeast" w:line="0"/>
        <w:ind w:hanging="3235"/>
        <w:jc w:val="center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ab/>
        <w:tab/>
        <w:t>osób upoważnionych</w:t>
      </w:r>
    </w:p>
    <w:p>
      <w:pPr>
        <w:pStyle w:val="Normal"/>
        <w:spacing w:lineRule="atLeast" w:line="0"/>
        <w:ind w:hanging="3235"/>
        <w:jc w:val="center"/>
        <w:rPr/>
      </w:pPr>
      <w:r>
        <w:rPr>
          <w:rFonts w:eastAsia="Times New Roman" w:cs="Calibri"/>
          <w:color w:val="000000"/>
          <w:sz w:val="24"/>
          <w:szCs w:val="24"/>
        </w:rPr>
        <w:tab/>
        <w:tab/>
        <w:tab/>
        <w:t>do reprezentacji wnioskodawcy</w:t>
      </w:r>
    </w:p>
    <w:p>
      <w:pPr>
        <w:pStyle w:val="Normal"/>
        <w:tabs>
          <w:tab w:val="clear" w:pos="720"/>
          <w:tab w:val="left" w:pos="9780" w:leader="none"/>
        </w:tabs>
        <w:spacing w:lineRule="atLeast" w:line="0"/>
        <w:jc w:val="center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  <w:bookmarkStart w:id="4" w:name="page8"/>
      <w:bookmarkStart w:id="5" w:name="page8"/>
      <w:bookmarkEnd w:id="5"/>
    </w:p>
    <w:p>
      <w:pPr>
        <w:pStyle w:val="Normal"/>
        <w:tabs>
          <w:tab w:val="clear" w:pos="720"/>
          <w:tab w:val="left" w:pos="9780" w:leader="none"/>
        </w:tabs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9780" w:leader="none"/>
        </w:tabs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9780" w:leader="none"/>
        </w:tabs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9780" w:leader="none"/>
        </w:tabs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  <w:bookmarkStart w:id="6" w:name="_Hlk79651020"/>
      <w:bookmarkStart w:id="7" w:name="_Hlk79651020"/>
      <w:bookmarkEnd w:id="7"/>
    </w:p>
    <w:sectPr>
      <w:footerReference w:type="default" r:id="rId2"/>
      <w:type w:val="nextPage"/>
      <w:pgSz w:w="11906" w:h="16838"/>
      <w:pgMar w:left="993" w:right="56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eastAsia="Times New Roman"/>
      <w:i w:val="false"/>
      <w:iCs w:val="false"/>
    </w:rPr>
  </w:style>
  <w:style w:type="character" w:styleId="WW8Num4z0">
    <w:name w:val="WW8Num4z0"/>
    <w:qFormat/>
    <w:rPr>
      <w:b/>
      <w:bCs w:val="false"/>
      <w:u w:val="singl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26:00Z</dcterms:created>
  <dc:creator>Joanna Musiałkiewicz</dc:creator>
  <dc:description/>
  <cp:keywords/>
  <dc:language>en-US</dc:language>
  <cp:lastModifiedBy>Agata Nowicka</cp:lastModifiedBy>
  <cp:lastPrinted>2021-08-24T10:22:00Z</cp:lastPrinted>
  <dcterms:modified xsi:type="dcterms:W3CDTF">2022-08-31T10:56:00Z</dcterms:modified>
  <cp:revision>191</cp:revision>
  <dc:subject/>
  <dc:title/>
</cp:coreProperties>
</file>