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  <w:spacing w:val="20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pacing w:val="20"/>
          <w:sz w:val="16"/>
          <w:szCs w:val="16"/>
        </w:rPr>
        <w:t>tel. 61 28 35 225; urzad@srem.p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MULARZ KONSULTACJI ZGŁASZANYCH PRZEZ ORGANIZACJE POZARZĄDOWE I INNE PODMIOTY PROWADZĄCE DZIALALNOŚĆ POŻYTKU PUBLICZNEGO DOTYCZĄCY PROJEKTU UCHWAŁY ZMIENIAJĄCEJ UCHWAŁĘ W SPRAWIE ROCZNEGO PROGRAMU WSPÓŁPRACY GMINY ŚREM Z ORGANIZACJAMI POZARZĄDOWYMI ORAZ PODMIOTAMI PROWADZĄCYMI DZIAŁALNOŚĆ POŻYTKU PUBLICZNEGO NA 2025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06"/>
        <w:gridCol w:w="48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 i/lub PROPOZYCJE ZAPISÓW</w:t>
              <w:br/>
              <w:t>do projektu uchwały zmieniającej uchwałę</w:t>
              <w:br/>
              <w:t>w sprawie rocznego programu współpracy gminy Śrem z organizacjami pozarządowymi (…) na 2025 r.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zasadnienie DO UWAG I/LUB PROPOZYCJI, o których mowa w pkt.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……………………………………………………</w:t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wypełniającej formularz)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24-12-02T13:35:00Z</dcterms:modified>
  <cp:revision>36</cp:revision>
  <dc:subject/>
  <dc:title>Urząd Miejski w Śremie, Pl</dc:title>
</cp:coreProperties>
</file>