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0000"/>
          <w:spacing w:val="2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5930</wp:posOffset>
            </wp:positionH>
            <wp:positionV relativeFrom="paragraph">
              <wp:posOffset>-103505</wp:posOffset>
            </wp:positionV>
            <wp:extent cx="1120775" cy="1217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FF0000"/>
          <w:spacing w:val="20"/>
          <w:sz w:val="16"/>
          <w:szCs w:val="16"/>
        </w:rPr>
        <w:t>Urząd Miejski w Śremie, Pl.20 Października 1, 63-100 Śrem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FF0000"/>
          <w:spacing w:val="20"/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3530</wp:posOffset>
            </wp:positionH>
            <wp:positionV relativeFrom="paragraph">
              <wp:posOffset>-155575</wp:posOffset>
            </wp:positionV>
            <wp:extent cx="1039495" cy="1054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FF0000"/>
          <w:spacing w:val="20"/>
          <w:sz w:val="16"/>
          <w:szCs w:val="16"/>
        </w:rPr>
        <w:t>tel. 61 28 35 225; urzad@srem.pl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ORMULARZ KONSULTACJI ZGŁASZANYCH PRZEZ ORGANIZACJE POZARZĄDOWE I INNE PODMIOTY PROWADZĄCE DZIALALNOŚĆ POŻYTKU PUBLICZNEGO DOTYCZĄCY PROJEKTU UCHWAŁY W SPRAWIE ROCZNEGO PROGRAMU WSPÓŁPRACY GMINY ŚREM Z ORGANIZACJAMI POZARZĄDOWYMI ORAZ PODMIOTAMI PROWADZĄCYMI DZIAŁALNOŚĆ POŻYTKU PUBLICZNEGO NA 2026 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006"/>
        <w:gridCol w:w="482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organizacj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 kontaktow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osoby upoważnionej do reprezentowania organizacj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Telefon kontaktow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 i/lub PROPOZYCJE ZAPISÓW</w:t>
              <w:br/>
              <w:t xml:space="preserve">do projektu uchwały </w:t>
              <w:br/>
              <w:t>w sprawie rocznego programu współpracy gminy Śrem z organizacjami pozarządowymi (…) na 2026 r.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Uzasadnienie DO UWAG I/LUB PROPOZYCJI, o których mowa w pkt.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……………………………………………………</w:t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odpis osoby wypełniającej formularz)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1661A7"/>
      <w:u w:val="none"/>
    </w:rPr>
  </w:style>
  <w:style w:type="character" w:styleId="Nagwek2Znak">
    <w:name w:val="Nagłówek 2 Znak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22:00Z</dcterms:created>
  <dc:creator>user</dc:creator>
  <dc:description/>
  <cp:keywords/>
  <dc:language>en-US</dc:language>
  <cp:lastModifiedBy>Agnieszka Doberstein-Bednarska</cp:lastModifiedBy>
  <cp:lastPrinted>2016-05-02T13:13:00Z</cp:lastPrinted>
  <dcterms:modified xsi:type="dcterms:W3CDTF">2025-09-26T07:16:00Z</dcterms:modified>
  <cp:revision>38</cp:revision>
  <dc:subject/>
  <dc:title>Urząd Miejski w Śremie, Pl</dc:title>
</cp:coreProperties>
</file>